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-1995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ch Quick Start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Players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-Controlled Players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-Controlled Players 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k Icon Selection 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 Control Panel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vailable: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Tank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Panel 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Equipment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ling Items 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List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Weapons 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Weapons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th Destroying Weapons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th Producing Weapons 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Weapons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ccessories 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ance Systems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se Systems  .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xtras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signing Players 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signing Teams 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Scorch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Summary of On-screen Controls 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 . . . . . . . . . . . .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Menu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Menu 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nomics Menu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s Menu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Menu . . . . . . . . . . . . . . . .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Options Menu 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Talking Tanks . . .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s Menu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aic Options  . . . . . . . . . . . . . . . 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Mode  .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ous Mode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Team Player 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Scorch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. . . . . . . .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Quick Start.  Note that Scorched Earth uses the fu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on a VGA monitor, and will not run on anything les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MDA, CGA, EGA, PGA, etc.)  If you don't have a VGA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friend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that are distributed/created by Scor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issing any of these files (except SCORCH.MKT), t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copy of Sco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Purpos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.BAT        Utility to remove ba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Last minutes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CFG     Scorched Ear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DOC     Scorched Ear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EXE     Scorched Earth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ICO     Scorched Earth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MKT     Market Price Database (automatically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PIF     "Program Information File"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ched Earth from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XX.CFG     Comment Files used for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TN          Scanned mountain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like c:\games\scorch, or by putting it all on a floppy disk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ORCH (and then hit &lt;Enter&gt; for all you novices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ubliminal in the message. (Trust me!) Hit any ke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opening screen.  For the first game, we'd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hanges to Scorched Earth's normal default settings.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on Sound, or press O.  Then press F for Fl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s. (or click twice) so that it says POS. If you go pas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couple extra times, till it comes back.  Now press ESC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hysics, or press Y.  Then press W 2 or 3 times till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   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lay Options, or press T.  Then press T again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anks) until there is a check mark in the box. This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Economics, or press E.  Then press C (or click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) to turn this option off. This will give you a little advant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earning.  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Start, or press S,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by pressing M or clicking on the word "Moron.'  That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learn the ropes.  Then press the Done button, or ENTER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hoose its own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, or putting the cursor on it and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Now press space bar, or both mouse buttons at once!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you made. Money you don't spend will be saved until later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activated by pressing T or left-clicking on a player's na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the guidance and defen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Alt-S or F1 for the system menu, which will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witch players, or kill everyone! Most of all, just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ackground will change to several shades of a particular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ank Initialization Panel will appear.  This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-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-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ch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      Method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on          Well, you can't get much stup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.  Morons just pick an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, and shoot.  Defin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er        Shooters can be significantly dea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Morons, but only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shark      Poolsharks act like Shoot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rebounding walls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 to rebound shots off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eilings to sho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        Tossers start out like Mor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ll refine their aim to ge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loser, until they hit. 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shot isn't too clo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tim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r        Choosers have all the abo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them, and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ler        Spoilers are decided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ing into account the wind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ity, they will get a perfec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most every time, assuming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way.  Luckily, they are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mpensate for viscous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        Cyborgs use method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ilers, but are much nast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targets.  They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 tanks who are weakened,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ave attacked the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       If you choose this optio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nk, but you will not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at the selection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ched Earth                                                      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 (unless youre lucky enough to have the registered vers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represents the deadly "Triple-turreted tank"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to fire three shots at a time if it is using Missiles o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  This gives particularly good players a run for thei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ched Earth                                                      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: 345      Angle: 35                Sprig              o 3 Dirt Cl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g is the current playe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 icon, a weapon name, and a number indicating how m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you have left.  This number will always be greater than zero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lect a weapon you don't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Status Bar (from the Play Options menu)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cond line of information. (Beginners should probab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first reading.  Go to section title "Controls Available."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are a compulsive reader, feel free to continue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x: 1000  0 [batt]  0 [para]   0 [shlds] 0%   0 [guid]  0 [trig]  0 [fu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you have in stock.  If your energy is not at full, the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will be black, indicating you can use batteries to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.  If you have no batteries, or no need to use them,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y.  (Parachutes are fully further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percentage to one-hundred.  The icon of a small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"no shields."  When shields are enabled, the "no shield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shield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S (which pops-up the System Menu) is available at any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:    Increase the power with which you wan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or button, the number will continue to increas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:     Rapidly increase the power with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  This is similar to using the UP ARROW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:  Decrease the power with which you wan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re.  This is similar to using the DOWN ARROW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:  Rotate your turret counter-clockwis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with the mouse by clicking on the word 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:       If you hold down the SHIFT key whil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row keys, the power/angle will increase/decre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ly.  This is useful for making small adjustme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the power/angle will increase/decreas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or each press of the arrow key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very fine adjustments to your current 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weapon nam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ange weapons, each weapon you ow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.  To change weapons in the othe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list, use SHIFT-TAB, or click on the weap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or ENTER:Fire your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taneously while positioned over the playing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see your shot on screen, along with any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ext player will have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guidance systems, you may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 after firing your miss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          This selects the Tank Control Panel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by clicking on the player nam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.  For more information about this pan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nk Control Pane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n stock.  You can do this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name with the right button. 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lick on any weapon icon, and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weapon.  There is no key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shortcut.  To exit from this panel,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inventory box,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          Display a box which reads "No kibitzing, pleas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ot so subtle clue to tell people to shut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         Retreat from the playing field.  There is no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.  You will gain no poi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, but may prevent an enemy from getting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ing you.  This is sometimes a wise action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oing to die.  If you kill yoursel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lose cash!  After you press 'r'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ally want to retreat before this 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  You will escape in an emergency helicopter (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N.A.T.), and your tank will blow up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       Display an update of the game status, i.e. what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s in, and how many rounds are left. 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box, or press any key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1,2,3,4,5,6,7,8,9:Display information about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rresponds to the number.  The leftmost t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one, the next numbered two, and so 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en tanks, the last one will be numbered 10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by a 0.  Note that when tanks die, thei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change.  This information can be go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by clicking on the tank you are interest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.  To get rid of the information box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outside it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rom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.  You can do this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come passive, and passive parachutes will de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o this with the mouse by clicking on the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 This is useful for changing your sh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arging them.  You must select a shield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izing a shield.  Note that the small stick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no shields, and can be used to deactivat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ntrol this option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type, or deactivates the current shiel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"nothing" as your current shiel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if you try to charge a fully charged sh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ype, but will work to switch shield types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% energiz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of the shield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Select guidance system.  This select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ance system.  The stick figure indicates no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You can do this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ance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Use fuel.  This enables you to move your tank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h, as described in the section Moving Your T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nable this with the mouse by clicking o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ister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Enable/disable contact triggers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320x200 mode. This controls whether you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unnel or not.  You can do this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ar.  Note that the equivalent key from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Panel is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batteries, then you cannot use this op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 will increase your power by ten, unles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give you more than 100  power. 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ll simply be put to 100.  This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wor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       Change the active state of parachutes.  Parach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passive, or deployed.  Each time you press 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word Parachute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parachutes, you may not change the sta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       Change the safety threshold of the parachut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with the mouse by clicking on the tiny d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the word Parachutes.  When you select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o the right of the dial will disappear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value, you can press ESCAPE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e entered from the keyboar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safety threshold is, see the Equipment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    This option will engage the currently selecte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o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y Left, or by clicking on the power ba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ly selected shield is the one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s are engaged, the percentage of protectio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dicated by how much of the power bar i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e shields will remove whatever shields were pres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, and put the currently selected shields to f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shields are None, then energ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ut your shields down all the way.  If you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hields, or energize a shield when a shield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 there is no way to regain that shiel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hields, see the Equipment List under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.  This has no effect on the game unless you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eld, as described on the command above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slide ba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ype of shield will say how many of that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  If you have a shield currently in plac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eld will be highlighted here.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need not be the same as the currently 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.  For more on shields, see the Equipment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s, and the paragraph above on Energizing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box next to the word Trigg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nly do this if you have more than zero trig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triggers, your weapon will b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when you fire.  No triggers will ac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fire, so until that point you may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s to turn them off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s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uidance.  When you fire a weapon, the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have chosen, if any, will take char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it is that it does.  No guidanc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ill be set back to None, so you don'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This lets you move your tank, assuming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fuel which is not zero. 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words Fuel Remai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o move your tank, see Moving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:  Move your tank left one pixel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left arrow of the Mov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: Move your tank right one pixel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right arrow of the Mov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"Fuel Left"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press ESCAPE or click outside the panel.   Beginner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section on their fir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ve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eft, you must select Done, or press ESCAPE, so that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items.  This is equivalent to clicking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.  If the down arrow is grayed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list wraps around, i.e., if you are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, then pressing page down will put you back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:     Go to the previous screen, if any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items.  This is equivalent to click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.  If the up arrow is grayed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list wraps around, i.e., if you are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, then pressing page up will put you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       This will display an icon inventory of what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"Inventory" button.  This inven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how many you have of each item that you 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id of the inventory and return to buying thing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outside the box, or press ESCAPE. 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tem of your inventory except Baby Miss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chance to sell that item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       This will display an update of the game stat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s with the mouse by pressing the "Update"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  To get rid of the update panel,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panel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:    This will move the triangular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t the top of the list, it will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  It will not, however, change between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You cannot move the marker in this fash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:  This will move the triangular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item down one.  This wraps aroun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  It will not, however, change between page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move the marker in this fash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This will move the triangular mark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It will not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This will move the triangular marke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.  It will not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This can be used to select different groups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.  This is equivalent to clicking on the slid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un icon represents the Weapons group, and the bo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Miscellaneous group.  Note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roup is displayed at the top of th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:   This will purchase one bundl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to by the triangular marker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just by clicking on the item you want to bu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e, because items that are too expensive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can afford them.  If making th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, that item will disappear from the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 will return when you can afford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This finishes the buying menu. 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inished buying items.  This will let the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items, or if everyone is finished, it will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round.  You can do this with the mou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This changes the quantity that you want to s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quantity, the computer will make a different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Q will increase the amount to sell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Q will decrease that amount by on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:    This increases the quantity you want to s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(or sets it back to zero if it was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).  You do this with the mouse by lef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Quantity."  This is a short-cut for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:  This decreases the quantity you want to s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(or sets it to the maximum if it was at one)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right-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antity."  This is a short-cut for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ling I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       Accept the computer's offer.  This sells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         Reject the computer's offer.  This quits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account remains unchanged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by clicking on the "Rejec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This is equivalent, in every way,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jec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, Weapons Menu, for a description of how to use arms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Cost  Bundle Size  Blast Radius 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Missile            $400             10        1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              $1,875              5        2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Nuke            $10,000              3        4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                 $12,000              1        75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Frog            $10,000              2     20,25,3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y Bomb            $7,000              2        80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V                 $10,000              3        2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's Head         $20,000              1        35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              $10,000             10       N/A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Napalm           $20,000              2       N/A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                  $10             2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Tracer            $500             10         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Roller           $5,000             10        1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r                $6,000              5        20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Roller          $6,750              2        4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Charge           $2,000             10        36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Blast            $5,000              5        6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Bomb             $5,000              5        3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Riot Bomb       $4,750              2        4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Digger           $3,000             10       N/A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                $2,500              5       N/A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Digger          $6,750              2       N/A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Sandhog         $10,000             10       N/A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hog              $16,750              5       N/A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andhog        $25,000              2       N/A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Clod             $5,000             10        2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Ball             $5,000              5        3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f Dirt           $6,750              2        7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Dirt           $5,000             10       N/A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Charge           $5,000              5       N/A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Disrupter       $5,000             10       N/A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Blast          $9,000              5     10-75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                $5,000              5       N/A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erforms as such.  Every play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MITED suppl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Nuke           The Baby Nuke is a nuclear explosiv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ing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               The Nuke is a large-scale nuclear weapon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s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nother.  This is often very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etrating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 Bomb          The Funky Bomb explodes in a multi-colored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in reaction.  Sometimes they don'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where you want them to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confined to the area where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V                The MIRV contains five Missile warhea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 apart when the original missil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gee.  If the warhead hits some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ing apogee, it will no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Head        The Death's Head is the most destru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to date. 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    Napalm splashes around wherever it hi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sts into hot flame.  It creates more he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apalm tunnels into the dirt, it may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having problems with fizzling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Napalm          Hot Napalm is a deadly form of Napalm..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r and more powerful.  Otherwise,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ty much like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s             Tracers have no destructive capability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for targeting someon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wante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Tracers       Smoke Tracers function as Tracers,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a brilliantly colored smoke trail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This makes targeting even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Rollers        Baby Rollers are the smallest of th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.  When they hit ground, they roll 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reaching a valley or a tank. 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de with the force of a baby miss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ller hits a shield, it will just roll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load more explosive than a baby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estroy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Charges        Riot Charges destroy a wedge-shap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from around your turret.  This weap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use is to unbury yourself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ed with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Blasts         Riot Blasts are a larger version of the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.  The destroy a wider angle of di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Bombs          Riot Bombs destroy a spherical section of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ver the detonate.  They do n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s.  Unlike Riot Charges and Riot Bla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ot Bomb is a project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rt.  They tunnel when they hit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it a tank, they fi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ggers       Heavy Diggers are the largest Digger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but often fail to reach their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Sandhogs       Baby Sandhogs employ an alternate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ieve an effect similar to the Digg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, each tunneling warhead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powerful charge, which can destroy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 from beneath.  Sandhogs are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rowing beneath enemy shields, and att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tan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andhogs      Heavy Sandhogs can potentially destroy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uld be used with 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Produ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here of dirt when hit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Balls          Dirt Balls are a larger form of Dirt Cl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                 A Ton of Dirt is a very large Dirt Ball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le of burying someon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Dirt         Liquid Dirt oozes out wherever it lands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es and smoothing the terrain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to clear the way  for a 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harge         A Dirt Charge expels a cloud of dirt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wedg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isrupters    Earth Disrupters force all dirt to se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if dirt is being suspend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spend Dirt probability se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t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energy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sma Blast    The Plasma Blast allows you to expel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from your tank to kill neighbor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urret direction has no effect on the Plasm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          The Laser shoots a high-intensity beam of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traight line, cutting through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elds, and anything else i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Cost  Bundle Size 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Mag            $40,000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Guidance       Heat Guidance (Ht) equips your weapon with a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or which, when in range of any enemy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uide it in a straight line to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be able to fire your weapon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anc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Guidance  Ballistic Guidance (B) will attempt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needed to hit the targe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ring angle.  You must selec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maximum power makes the shot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ystem will become confused and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power it feels like.  The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 System can correct for any type of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cannot correct for air visc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uidance Horizontal Guidance (H) sends your weap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 straight line as soon as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target.  You must select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uidance   Vertical Guidance (V) performs a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, except it operates verticall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 target for this guidanc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get your weapon to go over a tar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 system will insure that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Boy            The Lazy Boy (L) is the ultimate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your target and watch it di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 happens to hit a tank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, then it will explode prematurely. 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V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do not click directly on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ile may explode next to the tan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 it, as the missile explod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lick.  While this will no doub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, it probably won't have the intend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         Parachutes are useful as a means of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when falling.  Parachute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going to fall, an on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looks down and estimates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ank will take from the fal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amount of damage you will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chutes activate, and your tank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from the fall (unless it lands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.)  If your parachutes are pass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mputed damage is less tha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, then you will fall without parach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ke damage.  You can choos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chute is passive or deployed, and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fety threshold, by using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, described elsewhere. 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          Batteries can be used as an energ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a battery to recharge your tan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 is equivalent to 10% of your energy,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  You use batteries to recharge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Deflectors      Mag Deflectors are simple shields which ex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ank.  If a missile falls down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lectors will be unable to deflect it. 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lectors cannot absorb very many sh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ons.  In addition, a weapon which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eld directly will not explode, 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he shiel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re generally capable of sus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han normal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s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often plague lesser shields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le of sustaining tremendous amou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Mags          Super Mags are the best shields of all -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heavy shields, immune to las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 effects of Mag Deflectors.  If you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, youll be mighty tough to 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of your tank each round befo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.  Specifically, this means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nk Control Panel and any of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on it.  The cost of Automatic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ip: Since shields do not take much damage when hit di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take them out is with an indirect attack.  For example, l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Nuke right next to the shield, or smother it with Napalm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approach, use a Dirt Clod to cover the sh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yer of dirt, then use Contact Triggers on any weapon to ge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Sandhogs often work well with this t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ped with treads.  Each fuel tan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10 units of fuel.  Each unit of fue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1 pixel, less if you are going up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fuel, choose f from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 they touch something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ing off the Tunneling opt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s, you must go to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rigger will cause one projecti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ontact.  (Note that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head weapons like the MIRV, you nee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started, you may use the F1 key at any tim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.  The System Menu has lets you change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iddle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    This option is only signific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laying with traces enabl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Smoke Tracers.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Kill        This option kills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und, but giving no sing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for surviving the 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can be used whe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pid computers seem un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ther within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 Players This option lets you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controlling each tan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name is.  (See Re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 Teams   This option,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s, lets you change which te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n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         This option lets you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on and off. 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ontrol over the fl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individually.  (Useful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ut the kids to bed a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m to go to sl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        This option lets you save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 to a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play later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from the buy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Game     This lets you continue a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         This stops the game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ll over at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just a fast way or restar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t want to finish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ame        This option lets you quit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.  You will be prom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o you really want to quit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promptly returned to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ver you came fro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Reassign Teams, you will be given a list of play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team each is on.  You may change any player to any tea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when you are finished making changes. If you are using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umber for the player you want to change teams.  For examp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1, player 1 will switch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the Talking Tan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/Cycle:  These controls are used to ent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one item from a list.  Pressing the hot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associated text with the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numbers to increment, or selects the nex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Pressing ALT and the hotkey, or right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causes numbers to decrease, or choice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item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: This is used to represent a on/off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checked, the option is enabled, or "on."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ry: This is used to enter text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vertical line showing (called a "caret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ype will go into the text box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, or ENTER to accept what you typ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with the mouse is equivalent to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:  This is used to initiate some action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in the configuration menus is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menu 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, including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...                  Go to the Play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..                       Go to the Weap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configuration fil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ch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choose no sound or lot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ON     ON       If the sound is ON, then Scor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sound effects using the PC's speaker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shut up, making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             your weapons make while strea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air towards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 makes sounds based on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L makes sound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ile velocity.  POS seem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VEL by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 is, of course,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     320x200  360x480  This option lets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x240           graphics mode Scorched Eart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x400           in.  Any changes you make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x480           saved from the Main Menu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0x480           take effect until you exit Sco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400           restart it.  Note tha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480           graphics modes ma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x600           video hardware - if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4x768          incompatible mode Scorch may ha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ing.  To fix this probl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ete the file scorch.cf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 should work on all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Keyboard      ON       OFF      This option can be safe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ys while playing Scorch. 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ch to use the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board, rath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board directly. 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sponse of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ing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      ON       OFF      This option is for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        too little memory for all of Sco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.  By selecting this,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disable som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atures, and use less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icular, the awe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plosions will be much more b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         None     Mouse    This option tells Scorch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          your keyboard (the keybo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ther or not us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one.  (But wouldn't thi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od time to buy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a mouse, Scor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have a Gravis Gamep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uld be treated as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te         .5-5.    .5       This option lets you control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 fast you move the mous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Delay       0-500    100      This option determines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kes the computer to draw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they are fired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want to get on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it fast (low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elay      0-1000   10       This lets you determi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ks fall on scree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ke to wait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   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 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ey "in the bank"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rn interest on that mo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est rate determines wha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earn.  This rate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-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at Start $0-$1,000,000 $0       This determines how much mon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er starts with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-zero, players will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uy items before the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     computer-controlled tanks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ems with their mon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ing a hard time beating them,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arket   ON            OFF      This option will simulat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     market economy while you play Sc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means that a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esses, weapons that peopl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le weapons which no one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ch.mkt, to track the mar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to game. 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is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mulating new strategies (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the mother of i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ode  BASIC         STANDARD This determines how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            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DY                 BASIC scoring gives you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killing tanks and surv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points every time you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k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EDY scoring works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have in the bank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tock ("He who die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ys w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larger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cous, i.e. does i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jectiles moving through it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not work properly, nor wil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        .05-10   .2       This determines the force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ixel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spended in the air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a percentage chance, per sho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, or to introduce mor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rth Disrupters are on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 Fall      ON       ON       If this is turned off, tan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fall when the ground is sho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Extend  0-10000  75       This option specifies how far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jectiles should be tra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ing counted as a "miss."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ro, no missile will eve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or explode off the ed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ind would have brough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the computer track any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it hits somewhere, but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necessarily long pauses as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s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Walls CONCRETE NONE     This option control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DED            missiles go past the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BER 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            CONCRETE walls will block 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             going off screen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          PADDED walls reflect shots, but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ATIC           some of their energ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             RUBBER walls will cause projec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nce off them (Poolshark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tag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ING walls are similar to RUBBER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y give the projectile a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y reflect them, much as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h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APAROUND edges ca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ge to wrap around, i.e. a miss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 screen to the right will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 tells the computer to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bove method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ATIC tells the compu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before each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tell wha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alls is by thei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y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: 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en: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:  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an: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llow: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 Menu lets you control the environment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 The first few options allow you to set variou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the weather will behave and what the sky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w options determine how the land on which you figh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ptions, you can choose low, rolling hills, steep, cra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nd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Y            look.  RANDOM tells the comput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             at the beginning of each rou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ED            background it should use (any ty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SET            BLACK).  Note that some skies are ho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VERN            and will launch their own attac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           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0, there will be no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          slightly between each shot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pain when targeting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pecially if you aren't pay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      OFF      ON       If this is turned OFF, then the "Hos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ON                actions of some of the backgro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ome non-hostile. 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ct the same, but will caus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cap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Peaks ON       OFF      When on, this forces the hills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out at a certain steepness,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eing too cra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randomly by the compu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ach round.  This allows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ety of terrains.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, none of the above thre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      0-100    20       How often will the scanned mountai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Mountains               used instead of random on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s of scanned mountai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nsider making th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rols different aspects of the game, and what contr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SequentialSequential This option controls how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ous          game.  In sequenti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        default, players takes tur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ter another.  In simultane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players and computers can 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e at once.  In synchron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players aim their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ning of each roun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ts go off at the same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e information, see "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," and "Synchronous Mode"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            NONE      NONE       Choose this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            play with teams (e.g. several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PORATE            ganging up on other tanks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CIOUS              info about tanks, see Be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                 a second bar beneath the norm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see when playing Sco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r lets you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ngs the Tank Control Pane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ERS-FIRST         RANDOM means each tur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NERS-FIRST       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-ROBIN          LOSERS-FIRST means that who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place always goes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n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NERS-FIRST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SERS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ND-ROBIN means the play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dom, but the first shot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es from one player to the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(i.e. if Player 1 wen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nd 1, Player 2 goes first 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                 there are only computer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another, the pa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speed up until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ing again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 of a roun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Opti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       computer-controlled tanks will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                to you by flash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, like comic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set to ALL, then all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 messages, regardless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s them.  OFF means nobody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Probability  0-100     100        This determines how often tank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thing before they fire.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y talk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corch.cfg can be edited in a similar manner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ain items from the game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ms Level of 0 is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ers, so there aren'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 to deal with.  Some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like using the large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.  To see what items belo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ms Level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rms Level also affe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             will look like when you fire it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               a small dot, a slightly larger d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erence, though invisibl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mighty hard to a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instant they hit dirt (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).  If it is ON, they will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y hit dirt, burr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before exploding. 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 come out the other side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ough pile of dirt, though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ocity.  If you play with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you can always buy Contac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force any projectile to expl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NORMAL    NORMAL   For the blood-thirsty players,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            can be "scaled up", so that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omewhat larger than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GE is yet another step larg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some of the graphic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ce when the game is "scaled up,"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Paths     ON        OFF      If this is on, each project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leave a trail on the scree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, in the color of the firing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an be useful in targeting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have to remember wher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t hit.  When using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uttered.  Smoke Tracers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rt      ON        OFF      This controls how much dirt th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Charges let out.  If you li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t, you can use this.  It's f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 you should pay extra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ying earth handling weap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effect on the game will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uying menu.  (For exampl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ers have no purpo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with Trace Paths set t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fall when they hit the groun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, tanks take damage as they are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n't an important distinction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er of preference.  Total damag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they cannot fire again until that missile has exploded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aim while the missile is still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good weapons! If you have the status bar enabled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each player's remaining power and shield strength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hortcuts on the status bar in simult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een when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summary of the differences between Synchronou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.  The main difference is that instead of shot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's turns, all shots are fired only after all th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ere they are going to shoot.  After each player ha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ngle, "fire" your weapon as usual.  Instead of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your tank will be highlighted, indicating that it is read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nks are ready, all shots go off at once, wre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amage.  As soon as the dust settles, everyone who surviv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shot, and so on, until the rou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somewhat more fair than the normal, sequential mode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n equal number of shots.  Note that in this mod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go last, because then you'll know where your foes are ai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Tea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eam mode you can gang up on different players.  Scor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kinds of teams (in addition to no teams at all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points for damaging or killing your teammates - so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 This is a typical team setup - play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ether to eliminate oppos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 This is similar to standard team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ly one bank account for each team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ammates can share the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ious    This options a little different -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anks from at least two teams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just like standard teams. 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eam is left, however, it tur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-for-all where only the last tank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this is a fun way to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end - you can both be on the same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 against the computer team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pe out the computer, see who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quick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c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 groups.  This version of Scorch should soli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made so far, and lays the groundwork for signific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I am releasing this game as shareware in order to 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 audience as possible.  Scorch is not crippleware. 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 fully functio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Scorch send 20 dollars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corch.  Users who register will receive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version, which contains more scanned mountain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s the tanks shareware reminders. It also gives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-turreted t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is encouraged to contact me as described below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home.  The author makes no warranty about the fitness of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nor does he guarantee that it will not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every attempt has been made to insure that Scor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, user-friendl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Scorched Earth will be kept on CompuServe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RS forum), America Online (in the Games section), 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at ftp://tower.itis.com/pub/scorch). By the time you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should also be available on most major bulletin boards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discerning shareware vendors.  Minor bug fixes and other good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time to time at any of these sites.  Feel fre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corch to your favorite local BBS,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corch web site is: http://tower.itis.com/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Scorch BBS is located in Illinois, and now support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gistration.  Jus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08) 355-6942  Micro Overflow, Napervill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eloping tools for programmers.  In his spare time he enjoys the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 life, like computer simulations of explo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Support may be contacted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HQ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o CA 9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36                            Contact Trigger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ies List, 28                 Corporate Team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, 9                             Customizing Scorch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le, 48                      Cyan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54                           Cyborg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Defense, 32                     Death's Head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Digger, 26                      Defense System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Missile, 24                     Deflectors, Mag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Nuke, 24                        Delay, Falling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Rollers, 25                     Deploying Parachut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Sandhog, 26                     Die File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, 46                      Digger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, Dirt, 27                       Digger, Bab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Guidance, 29               Digger, Heav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coring, 42                    Dirt Ball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, 31                        Dirt Charge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arging Your Tank, 15         Dirt Clo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Team Player, 52              Dirt, Liquid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Plasma, 27                    Dirt, Ton of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Riot, 26                      Disrupter, Earth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Icon, 49                        Earth Destroying Weapon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Funky, 24                      Earth Disrupter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Heavy Riot, 26                 Earth Producing Weapon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Riot, 26                       Economics Menu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s Extend, 44                   Effect of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Lazy, 30                        Equipment List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iness, 46                        Erratic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Equipment, 18                 Extra Dirt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Keyboard, 40                 Falling Delay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42                             Fast Computers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at Start, 42                    Filthy Lucre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rns, 46                          Firing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eapons, 11                 Firing Speed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ind, 46                    fix.ba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, Dirt, 27                     Fixed Emplacements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Riot, 26                     Flatten Peaks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arget, 29                    Flight Sound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r, 7                           Force Shield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Players, 6                  Free Market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, 33                     Fuel Remain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d, Dirt, 27                       Fuel Tank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, 36             Funky Bomb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Players, 7            Graphics Mode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zed Opponents, 7            Gravity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uy, 42                    Gray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rete Walls, 45                   Greedy Scoring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, 36              Green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Saving, 38        Guidance System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riggers, 32                 Guid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lecting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Ballistic, 29              Nuk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Heat, 29                   Nuke, Baby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Horizontal, 30             Number of Player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Vertical, 30               Number of Rounds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Menu, 40                    Options, Archaic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Guidance, 29                    Padded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Digger, 26                     Parachut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Riot Bomb, 26                      Changing Stat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Rollers, 25                        Deploye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andhog, 26                        Passive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hields, 32                        Safety Threshold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!, 4                                 Safety Threshol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, 46                            Passivating Parachutes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Guidance, 30              Percent Scanned Mountains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e Environment, 46              Physics Menu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Napalm, 24                       Pinball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in Sky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Damage, 50                    Plasma Blas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ash, 42                     Play Options Menu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, 42                    Play Order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, 3                      Players, How Man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, 12                        Playing the Game,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Panel, 17                  Pointer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Enabling, 40               Poolshark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bitzing, 12                        Power,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Menu, 46                   Quick Star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s, 27                           Quit Gam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Boy, 30                         Random Lan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frog, 24                         Random Skies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Dirt, 27                      Random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 Deflectors, 31                   Reassigning Player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38                        Reassigning Teams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Kill, 33                        Red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ind, 46                         Registering Scorch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V, 24                             Restore Gam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Extras, 32             Retreat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, 24                          Riot Blast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, Baby, 24                    Riot Bomb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, 42                            Riot Bomb, Heav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on, 7                             Riot Charg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, 46                        Roller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llers, Baby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Rate, 41                       Rollers, Heavy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Enabling, 40                  Rounds, How Many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your Tank, 16                 Rubber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, 24                           Safety Threshold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, Hot, 24                      Sandhog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, 33                         Sandhog, Bab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Sky, 46                        Sandhog, Heavy,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s, 38                     Tanks, Fuel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, 33                        Target Selection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s, 35                      Ton of Dirt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, 49                            Toss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Mountains, 46                Trace Path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ch.cfg, 36                       Tracer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ch.mkt, 42                       Tracers, Smoke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ing Mode, 42                     Treads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Target, 29               Trigger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Items, 20                    Triggers, Contact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, 31                              Using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 Defense, 32            Triple-turreted Tank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aging, 15                     Tunneling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Shields, 31                Unknow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Shields, 32                Useless Item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 Deflectors, 31               Vertical Guidance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hields, 31               Vicious Team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, 15                    Viscosity, Air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Mags, 32                   Walls, Effect of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er, 7                           Weapons List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Mode, 47                Weapons Menu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Play, 51                White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, 46                              Wind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, 46                            Wraparound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mory, 40                     Yellow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 Tracer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Menu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ler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g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Wall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oring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eam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eapon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y Sky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y Skies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s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Mag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Dirt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Play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Probability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1.cfg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2.cfg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Tanks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Control Panel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nk Icon Selection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 Fall, 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