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man-Controlled Players 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-Controlled Players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available: 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k Control Panel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ing your Tank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ling Items 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Weapons 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Weapons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 Destroying Weapons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th Producing Weapons 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Weapons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Accessories 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ance Systems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nse Systems 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Extras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signing Players 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Summary of on-screen controls 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Menu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Menu 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nomics Menu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s Menu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Menu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Options Menu 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s Menu . . . . . . . . . . . . . . . . . 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aic Options  . . . . . . . . .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Mode 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ous Mode . . . . . . . .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Purpos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.BAT        Utility to remove ba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      Last minutes chang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CFG     Scorched Ea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DOC     Scorched Ear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EXE     Scorched Earth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ICO     Scorched Earth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MKT     Scorched Earth Market Pri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le is automatically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PIF     "Program Information File"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ched Earth from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1.CFG      Comment File used for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) until there is a check mark in the box. This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"Alt-S" or F1 for the system menu, which will let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switch players, or kill everyone! Most of all, just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. Answers to any questions at all should be in the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background will change to several shades of a particular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ank Initialization Panel will appear.  This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unter-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e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button to 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      Method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on          Well, you can't get much stup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.  Morons just pick an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, and shoot.  Defin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er        Shooters can be significantly dea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Morons, but only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shark      Poolsharks act like Shoot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rebounding walls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 to rebound shots off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eilings to 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        Tossers start out like Mor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'll refine their aim to ge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loser, until they hit. 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shot isn't too clo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tim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r        Choosers have all the abo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o them, and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iler        Spoilers are decided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ing into account the wind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vity, they will get a perfec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most every time, 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way.  Luckily, they are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mpensate for viscous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        Cyborgs use method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ilers, but are much nasti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targets.  They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 tanks who are weakened,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ave attacked th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       If you choose this option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nk, but you will not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at the selection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-Controlled Player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x: 1000 0 [batt] 0 [para] 0 [shld] 0% 0 [guid] 0 [trig] 0 [fue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be g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S (which pops-up the System Menu) is available at any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Increase the power with which you wan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or button, the number will continue to increas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Rapidly increase the power with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.  This is similar to using the UP ARROW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Decrease the power with which you want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re.  This is similar to using the DOWN ARROW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:  Rotate your turret counter-clockwis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with the mouse by clicking on the word 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clicking on the word Angl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:       If you hold down the SHIFT key while using any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, the power/angle will increase/decrea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for making small adjustments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, the power/angle will increase/decreas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or each press of the arrow ke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very fine adjustments to your 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weapon nam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hange weapons, each weapon you ow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.  To change weapons in the othe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list, use SHIFT-TAB, or click on the weap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or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 your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taneously while positioned over the playing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see your shot on screen, along with any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ext player will have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guidance systems, you may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 after firing your missil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         This selects the Tank Control Panel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clicking on the player nam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.  For more information about this pan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nk Control Pane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n stock.  You can do this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name with the right button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lick on any weapon icon, and tha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weapon.  There is no keybo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shortcut.  To exit from this panel,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inventory box, or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          Display a box which reads "No kibitzing, pleas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ot so subtle clue to tell people to shut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         Retreat from the playing field.  There is no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.  You will gain no poi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, but may prevent an enemy from get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ing you.  This is sometimes a wise action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oing to die.  If you kill yoursel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lose cash!  After you press 'r'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eally want to retreat before this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  You will escape in an emergency helicopter (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N.A.T.), and you tank will blow up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     Display an update of the game status, i.e. what st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s in, and how many rounds are left. 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box, or press any key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nformation about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rresponds to the number.  The leftmost t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one, the next numbered two, and so 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en tanks, the last one will be numbered 10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by a 0.  Note that when tanks die, thei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change.  This information can be 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 by clicking on the tank you are interest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.  To get rid of the information bo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outside it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rom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passive, and passive parachutes will de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o this with the mouse by clicking on the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  This is useful for changing your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harging them.  You must select a shield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izing a shield.  Note that the small stick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no shields, and can be used to deactiva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ntrol this option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type, or deactivates the current shiel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"nothing" as your current shiel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work if you try to charge a fully charged sh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ype, but will work to switch shield type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% energiz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of the shield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Select guidance system.  This select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ance system.  The stick figure indicates no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ance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Use fuel.  This enables you to move your tank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h, as described in the section Moving Your T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enable this with the mouse by clicking on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ister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           Enable/disable contact triggers. 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in 320x200 mode. This controls whether you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unnel or not.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ar.  Note that the equivalent key from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Panel is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batteries, then you cannot use this op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 will increase your power by ten, unles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give you more than 100  power.  In this 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ll simply be put to 100. 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    Change the active state of parachutes.  Parach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passive, or deployed.  Each time you press 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 Parachute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no parachutes, you may not change the sta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       Change the safety threshold of the parachut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one with the mouse by clicking on the tiny d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f the word Parachutes.  When you select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to the right of the dial will disappear,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value, you can press ESCAPE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be entered from the keyboar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 This option will engage the currently select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done with the mouse by clicking o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 Left, or by clicking on the power ba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selected shield is the on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 are engaged, the percentage of protectio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dicated by how much of the power bar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age shields will remove whatever shields were present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k Control Panel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, and put the currently selected shields to f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shields are None, then energ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ut your shields down all the way.  If you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hields, or energize a shield when a shield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 there is no way to regain that shiel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hields, see the Equipment List under Shields and Aut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.  This has no effect on the game unless you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eld, as described on the command above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slide b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ype of shield will say how many of that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.  If you have a shield currently in plac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eld will be highlighted here.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need not be the same as the currently 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.  For more on shields, see the Equipment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s, and the paragraph above on Energiz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box next to the word Trigg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nly do this if you have more than zero tri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triggers, your weapon will b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 when you fire.  No triggers will ac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fire, so until that point you may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 to turn them off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Guidance.  When you fire a weapon,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have chosen, if any, will take charg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it is that it does.  No guidanc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ill be set back to None, so you don'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          This lets you move your tank, assuming that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fuel which is not zero. 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words Fuel Remai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o move your tank, see Moving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:  Move your tank left one pixel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left arrow of the Mo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Move your tank right one pixel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right arrow of the Mov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y clicking on the "Fuel Left"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press ESCAPE or click outside the panel.   Beginner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section on their fir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ve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eft, you must select Done, or press ESCAPE, so that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items.  This is equivalent to clicking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.  If the down arrow is grayed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list wraps around, i.e., if you are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, then pressing page down will put you back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:     Go to the previous screen, if any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items.  This is equivalent to clicking o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.  If the up arrow is grayed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list wraps around, i.e., if you are on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2, then pressing page up will put you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       This will display an icon inventory of what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"Inventory" button.  This inven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how many you have of each item that you ow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rid of the inventory and return to buying thing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outside the box, or press ESCAPE.  If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item of your inventory except Baby Miss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chance to sell that item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       This will display an update of the game stat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is with the mouse by pressing the "Update"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  To get rid of the update panel,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the panel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This will move the triangular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t the top of the list, it will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.  It will not, however, change between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You cannot move the marker in this fash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This will move the triangular mark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tem down one.  This wraps arou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.  It will not, however, change between page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move the marker in this fash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      This will move the triangular marke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  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:         This will move the triangular marke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.  It will not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This can be used to select different groups of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.  This is equivalent to clicking on the slid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un icon represents the Weapons group, and the bo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Miscellaneous group.  Note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roup is displayed at the top of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:   This will purchase one bundl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d to by the triangular marker.  This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just by clicking on the item you want to bu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e, because items that are too expensive nev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you can afford them.  If making thi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, that item will disappear from the lis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will return when you can afford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This finishes the buying menu. 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inished buying items.  This will let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 items, or if everyone is finished, it will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round.  You can do this with the mous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         This changes the quantity that you want to s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quantity, the computer will make a different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Q will increase the amount to sell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Q will decrease that amount by on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:    This increases the quantity you want to s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(or sets it back to zero if it was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).  You do this with the mouse by lef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 "Quantity."  This is a short-cut for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:  This decreases the quantity you want to s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(or sets it to the maximum if it was at one)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right-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antity."  This is a short-cut for pressing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       Accept the computer's offer.  This sell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ling I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         Reject the computer's offer.  This quits th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r account remains unchanged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by clicking on the "Rejec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This is equivalent, in every way,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jec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Weapons Menu, for a description of how to use arms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 Bundle Size  Blast Radius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Missile            $400       10           1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              $1,875        5           2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Nuke            $10,000        3           4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                 $12,000        1           75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Frog            $10,000        2        20,25,3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Bomb            $7,000        2           8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V                 $10,000        3           2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's Head         $20,000        1           35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             $10,000       10          N/A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Napalm           $20,000        2          N/A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                  $10       20            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Tracer            $500       10            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Roller           $5,000       10           1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                $6,000        5           2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oller          $6,750        2           45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Charge           $2,000       10           36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last            $5,000        5           60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omb             $5,000        5           30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iot Bomb       $4,750        2           45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Digger           $3,000       10          N/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                $2,500        5          N/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Digger          $6,750        2          N/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Sandhog         $10,000       10          N/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hog              $16,750        5          N/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andhog        $25,000        2          N/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lod             $5,000       10           20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Ball             $5,000        5           35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f Dirt           $6,750        2           7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Dirt           $5,000       10          N/A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harge           $5,000        5          N/A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Disrupter       $5,000       10          N/A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Blast          $9,000        5        10-75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erforms as such.  Every play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IMITED suppl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Nuke           The Baby Nuke is a nuclear explosiv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ing a larg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                The Nuke is a large-scale nuclear weapon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s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nother.  This is often very eff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etrat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y Bomb          The Funky Bomb explodes in a multi-colored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in reaction.  Sometimes they don'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ly where you want them to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ly confined to the area where the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V                The MIRV contains five Missile warhea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 apart when the original missile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gee.  If the warhead hits some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ching apogee, it will not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's Head        The Death's Head is the most destruct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to date. 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alm              Napalm splashes around wherever it hi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sts into hot flame.  It creates more he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apalm tunnels into the dirt, it may no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having problems with fizzling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Napalm          Hot Napalm is a deadly form of Napalm..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ter and more powerful.  Otherwise,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tty much like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rs             Tracers have no destructive capability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for targeting someon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wanted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Tracers       Smoke Tracers function as Tracers,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a brilliantly colored smoke trail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.  This makes targeting even eas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Rollers        Baby Rollers are the smallest of the 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.  When they hit ground, they roll dow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reaching a valley or a tank. 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de with the force of a baby miss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ller hits a shield, it will just roll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load more explosive than a baby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Charges        Riot Charges destroy a wedge-shaped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from around your turret.  This weap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use is to unbury yourself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ed with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lasts         Riot Blasts are a larger version of the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.  The destroy a wider angle of di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t Bombs          Riot Bombs destroy a spherical section of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ver the detonate.  They do n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s.  Unlike Riot Charges and Riot Bla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ot Bomb is a project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t.  They tunnel when they hit g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hit a tank, they fi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ggers       Heavy Diggers are the largest Digger-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but often fail to reach their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Sandhogs       Baby Sandhogs employ an alternate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ieve an effect similar to the Digg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, each tunneling warhead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powerful charge, which can destroy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from beneath.  Sandhogs are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rowing beneath enemy shields, and att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my tan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andhogs      Heavy Sandhogs can potentially destroy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hould be used with 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du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here of dirt when hitt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Balls          Dirt Balls are a larger form of Dirt Cl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                 A Ton of Dirt is a very large Dirt Ball,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le of burying someon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Dirt         Liquid Dirt oozes out wherever it lands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les and smoothing the terrain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to clear the way  for a 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harge         A Dirt Charge expels a cloud of dirt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wedg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isrupters    Earth Disrupters force all dirt to set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nd if dirt is being suspend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uspend Dirt probability set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t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energy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last        The Plasma Blast allows you to expel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from your tank to kill neighbor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urret direction has no effect on the Plasm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Guidance       Heat Guidance (Ht) equips your weapon with a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or which, when in range of any enemy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uide it in a straight line to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be able to fire your weapon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istic Guidance  Ballistic Guidance (B) will attempt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needed to hit the target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ring angle.  You must selec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maximum power makes the shot im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anc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ystem will become confused and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power it feels like.  The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 System can correct for any type of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annot correct for air visc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uidance Horizontal Guidance (H) sends your weap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rizontal straight line as soon as they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target.  You must select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uidance   Vertical Guidance (V) performs as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, except it operates verticall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 target for this guidance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get your weapon to go over a targ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ance system will insure that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Boy            The Lazy Boy (L) is the ultimate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your target and watch it di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 happens to hit a tank differ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, then it will explode prematurely. 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 V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do not click directly on the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ile may explode next to the tan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on it, as the missile explodes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lick.  While this will no doub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, it probably won't have the intend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         Parachutes are useful as a means of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when falling.  Parachute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going to fall, an on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looks down and estimates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ank will take from the fall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less than the amount of damage you will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chutes activate, and your tank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from the fall (unless it lands on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.)  If your parachutes are passi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mputed damage is less tha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shold, then you will fall without parach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ake damage.  You can choos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 is passive or deployed, and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fety threshold, by using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el, described elsewhere. 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          Batteries can be used as an energ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using a battery to recharge your tan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.  You use batteries to recharge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Deflectors      Mag Deflectors are simple shields which ex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ank.  If a missile falls down fas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lectors will be unable to deflect it. 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ectors cannot absorb very many sh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osions.  In addition, a weapon which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eld directly will not explode, 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e shiel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re generally capable of sus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han norma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ns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often plague lesser shields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le of sustaining tremendous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of your tank each round befo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.  Specifically, this means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nk Control Panel and any of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on it.  The cost of Automatic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pped with treads.  Each fuel tan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10 units of fuel.  Each unit of fu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ove 1 pixel, less if you are going up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fuel, choose f 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ment they touch something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urning off the Tunneling op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ggers, you must go to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rigger will cause one projecti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contact.  (Note that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head weapons like the MIRV, you nee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    This option is only signific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playing with traces enabl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Smoke Tracers.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Kill        This option kills every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und, but giving no singl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 for surviving the 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can be used whe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pid computers seem un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ther within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 Players This option lets you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controlling each tan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name is.  (See Re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           This option lets you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on and off. 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ontrol over the fl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s individually.  (Useful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ut the kids to bed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m to go to sl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        This option lets you save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ess to a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play later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from the bu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Game     This lets you continue a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         This stops the gam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and starts all ov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 This is just a fast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arting the game.  It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to choosing "Quit G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arting Scorch, excep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tions on the main men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after selecting this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gr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me        This option does just what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s the g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"Do you really want to qu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and when you select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promptly returned to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ver you came fr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he Talking Tan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/Cycle:  These controls are used to ent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one item from a list.  Pressing the hot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associated text with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numbers to increment, or selects the nex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Pressing ALT and the hotkey, or righ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causes numbers to decrease, or choice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: This is used to represent a on/off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checked, the option is enabled, or "on."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s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ntry: This is used to enter text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vertical line showing (called a "caret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type will go into the text box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, or ENTER to accept what you typ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with the mouse is equivalent to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:  This is used to initiate some action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use in the configuration menus is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-menu 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, including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...                  Go to the Play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..                       Go to the Weap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urrent configuration fil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rch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choose no sound or lot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ON     ON       If the sound is ON, then Scor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sound effects using the PC's speaker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shut up, making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             your weapons make while strea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air towards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 makes sounds based on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L makes sound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jectile velocity.  POS seem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VEL by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 is, of course,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  320x200  360x480  This option lets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0x480           graphics mode Scorched Eart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80xP         in.  Any changes you make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ed from the Main Menu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ke effect until you exit Sco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tart it.  Note that the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phics mode may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 VGA clones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s, try the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40x480xP mode is on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Western Digital Paradise 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12K memory.  If you choose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your system is no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ch will hang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, simply delete the file scor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Keyboard      ON       OFF      This option can be safe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ys while playing Scorch. 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ch to use the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board, rath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board directly.  This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response of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ing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Memory       ON       OFF      This option is for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        too little memory for all of Sco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.  By selecting this,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disable som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atures, and use less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icular, the awe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losions will be much more b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       None     Mouse    This option tells Scorch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          your keyboard (the keyboar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ther or not us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one.  (But wouldn't thi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od time to buy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a mouse, Scor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use a joystick, Scor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IOS which supports interrup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ost new machine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ate         .5-5.    .5       This option lets you control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 fast you move the mouse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on screen moves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r you move the joystick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hreshold 0-50     8        This lets you select how fa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e your joystick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it registers mo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is too small (like 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will probably wiggle and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Delay       0-500    20       This option determines how l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kes the computer to draw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they are fired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ant to get on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it fast (low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Delay      0-1000   10       This lets you determi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ks fall on scree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ke to wait, set thi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Joystick                   Selecting this option caus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op-up which lets you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joystick.  Use this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fts even when your joystick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alibrate, set your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nter position and press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that if you do not select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s" after calib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ystick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calibrate it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  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ey "in the bank"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rn interest on that mon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est rate determines wha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earn.  This rat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-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at Start $0-$1,000,000 $0       This determines how much mon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 starts with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-zero, players will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uy items before the first roun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     computer-controlled tanks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ems with their mon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ing a hard time beating them,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arket   ON            OFF      This option will simulat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     market economy while you play Sc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means that a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esses, weapons that peopl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le weapons which no one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ch.mkt, to track the mar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to game.  Dele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imulating new strategies (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the mother of inv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              BASIC scoring gives you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DY                 for killing tanks and surv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points every time you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k or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EEDY scoring works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have in the bank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tock ("He who die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ys w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larger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scous, i.e. does i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jectiles moving through it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not work properly, nor wil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spended in the air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 is a percentage chance, per sho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, or to introduce mor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rth Disrupters are on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 Fall      ON       ON       If this is turned off, tan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fall when the ground is sho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Extend  0-10000  75       This option specifies how far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jectiles should be tra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ing counted as a "miss."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ero, no missile will eve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or explode off the edg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ind would have brough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the computer track any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it hits somewhere, but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necessarily long pauses as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se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Walls CONCRETE RUBBER   This option is only meaning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DED            wall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BER            CONCRETE walls will block 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            going off screen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             PADDED walls reflect shots, but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           some of their energ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ATIC           RUBBER walls will cause projec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nce off them (Poolsharks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antag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RING walls are similar to RUBBE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y give the projectile a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y reflect them, much as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h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APAROUND edges ca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ge to wrap around, i.e. a miss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 screen to the right w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DOM tells the computer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our methods at the beginning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ATIC tells the compu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before each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can tell wha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alls is by thei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y: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te:    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een:    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d:     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yan:  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ellow:   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Menu lets you control the environment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  The first few options allow you to set variou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w the weather will behave and what the sk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options determine how the land on which you f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Using these options, you can choose low, rolling hills,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gy mountains, and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MY            look.  RANDOM tells the compu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             at the beginning of each rou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ED            background it should us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SET            skies are hostile, and will laun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           own attacks, such as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0, there will be no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          slightly between each sho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pain when targeting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pecially if you aren't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Environment    ON       If this is turned OFF, then the "Hos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actions of some of the backgr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              become non-hostile. 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ct the same, but will caus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dscap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Peaks ON       OFF      When on, this forces the hills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out at a certain steepness, kee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being too cra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              randomly by the compu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each round.  This allows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ety of terrains. (i.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, none of the abov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rols different aspects of the game, and what control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                 there are only computer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another, the pa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speed up until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ing again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 of a roun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S            computer-controlled tanks will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                to you by flash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, like comic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set to ALL, then all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 messages, regardless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ols them.  OFF means nobody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Probability  0-100     100        This determines how often tank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mething before they fire.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y talk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y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       Sequential This option controls how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ous           game.  In sequenti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taneous          default, players takes tur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           after another.  In simultane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players and computers can 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e at once.  In synchrono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players aim their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of each roun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ts go off at the same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re information, see "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," and "Synchronous Mode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                 a second bar beneath the norm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see when playing Sco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r lets you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ngs the Tank Control Pane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Opti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ERS-FIRST           RANDOM means each tur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NERS-FIRST          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ND-ROBIN           LOSERS-FIRST means that who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st place always goes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n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NNERS-FIRST is the opposite of LOSERS-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ND-ROBIN means the play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dom, but the first shot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es from one player to the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(i.e. if Player 1 wen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nd 1, Player 2 goes first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rtain items from the game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s Level of 0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ers, so there aren'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 to deal with.  Some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like using the large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.  To see what items belo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ms Level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rms Level also affects availabl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             will look like when you fire it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G                a small dot, a slightly larger d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ference, though invisibl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mighty hard to a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instant they hit dirt (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).  If it is ON, they wil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y hit dirt, burr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before exploding. 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 come out the other side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ough pile of dirt, though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ocity.  If you play with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you can always buy Contac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force any projectile to explod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    NORMAL    NORMAL   For the blood-thirsty players,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            can be "scaled up", so that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omewhat larger than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 is yet another step larg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some of the graphic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e when the game is "scaled up,"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Paths     ON        OFF      If this is on, each project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leave a trail on the scree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, in the color of the firing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can be useful in targeting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have to remember wher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t hit.  When using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uttered.  Smoke Tracers have a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rt      ON        OFF      This controls how much dirt th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Charges let out.  If you li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t, you can use this.  It's f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an you should pay extra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ying earth handling weap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   effect on the game will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buying menu.  (For exampl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ers have no purpos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with Trace Paths set t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        fall when they hit the groun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, tanks take damage as they are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n't an important distinction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ter of preference.  Total damag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good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green when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summary of the differences between Synchronou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.  The main difference is that instead of shots go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ayer's turns, all shots are fired only after all th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ere they are going to shoot.  After each player has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ngle, "fire" your weapon as usual.  Instead of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your tank will be highlighted, indicating that it is read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anks are ready, all shots go off at once, wre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damage.  As soon as the dust settles, everyone who surviv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shot, and so on, until the round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somewhat more fair than the normal, sequential mod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n equal number of shots.  Note that in this mod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go last, because then you'll know where your foes are ai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 groups.  This version of Scorch should soli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made so far, and lays the groundwork for signific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I am releasing this game as shareware in order to 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 audience as possible.  Scorch is not crippleware. 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 fully functio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is encouraged to contact me as described below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home.  The author makes no warranty about the fitness of Sc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, nor does he guarantee that it will not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very attempt has been made to insure that Scor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, user-friendl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RS forum, and the games library of the IBMNEW forum. 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one of these sources, or through some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Scorch.  By the time you read this, Scorch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major bulletin boards.  Minor bug fixes and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from time to time on one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9) 747-3041         Escondid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08) 355-6942         Micro Overflow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Support may be contacted at the 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HQ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 CA 9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 Fil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Viscosity, 49                    Configuration Files, Saving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 Options, 56                  Contact Trigger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Level, 54                       Contact Triggers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 List, 31                 Cyan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, 10                            Cyborg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le, 52                      Death's Hea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60                           Defense System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Defense, 35                     Deflectors, Ma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Digger, 28                      Delay, Falling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Missile, 26                     Deploying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Nuke, 26                        Die File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Rollers, 27                     Digger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Sandhog, 28                     Digger, Bab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51                      Digger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, Dirt, 29                       Dirt Bal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Guidance, 32               Dirt Charg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coring, 47                    Dirt Clo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, 34                        Dirt, Liqui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arging Your Tank, 16         Dirt, Ton of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Plasma, 30                    Disrupter, Eart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Riot, 28                      Earth Destroying Weapon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Icon, 54                        Earth Disrupter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Funky, 26                      Earth Producing Weap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Heavy Riot, 28                 Economics Menu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Riot, 28                       Effect of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s Extend, 49                   Equipment Lis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Lazy, 33                        Erratic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iness, 51                        Extra Dirt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Equipment, 20                 Filthy Lucre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 Joystick, 45               Firin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Keyboard, 44                 Firing Speed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47                             fix.ba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t Start, 47                    Fixed Emplacement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eapons, 13                 Flatten Peak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ind, 51                    Flight Sounds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Dirt, 29                     Force Shield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Riot, 28                     Free Marke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arget, 32                    Fuel Remaining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r, 8                           Fuel Tank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Players, 6                  Funky Bomb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, 37                     Graphics Mode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, Dirt, 29                       Gravity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, 40             Gray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Players, 8            Greedy Scoring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Opponents, 8            Green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uy, 47                    Guidance System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rete Walls, 49                   Guidance Systems, Selecting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Ballistic, 32              Nuke, Baby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Vertical, 33               Options, Archaic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Menu, 44                    Padded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Guidance, 32                   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igger, 28                         Changing St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iot Bomb, 28                      Deploy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ollers, 27                        Passiv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andhog, 28                        Safety Threshol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hields, 35                        Safety Threshol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, 4                             Passivating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, 51                            Physics Menu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Guidance, 33              Pinball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 Environment, 51              Plain Sky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Napalm, 26                       Plasma Blast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Players, 7            Play Options Menu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Damage, 56                    Play Order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ash, 47                     Players, How Many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, 47                    Playing the Gam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, 3                      Pointer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, 13                        Poolshark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Rate, 45                    Pow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hreshold, 45               Quick Star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Enabling, 45               Quit Gam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bitzing, 13                        Random Land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Menu, 51                   Random Skie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Boy, 33                         Random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, 26                         Reassigning Player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Dirt, 29                      Red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 Deflectors, 34                   Registering Scorch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42                        Restore Gam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Kill, 37                        Retrea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ind, 51                         Riot Blas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V, 26                             Riot Bomb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Extras, 36             Riot Bomb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26                          Riot Charg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Baby, 26                    Roller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47                            Rollers, Baby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on, 8                             Rollers, Heavy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, 51                        Rounds, How Many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Rate, 45                       Rubber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Enabling, 45                  Safety Threshol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your Tank, 18                 Sandhog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26                           Sandhog, Bab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Hot, 26                      Sandhog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, 37                         Save Change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Sky, 51                        Save Gam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, 26                             Saved Games,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, 54                            Trigger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ch.cfg, 40                       Triggers, Contac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ch.mkt, 47                           Using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Mode, 47                     Triple-turreted Tank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Target, 32               Tunneling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Items, 22                    Unknown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, 34                          Useless Items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Defense, 35            Vertical Guidan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aging, 16                     Viscosity, Air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Shields, 34                Walls, Effect of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 Deflectors, 34               Weapons Menu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hields, 34               White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, 17                    Wind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er, 8                           Wraparound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Mode, 52                Yellow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Play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Walls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y Sky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y Skie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ous Play,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Probability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1.cfg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2.cfg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Tank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Paths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