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ch Quick Start 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Player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-Controlled Players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-Controlled Players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vailable: 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 Control Panel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Tank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Panel 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Equipment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Items 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List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Weapons 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eapons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Destroying Weapons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th Producing Weapons 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Weapons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Accessories 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 . . . . . . . . .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 Systems 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Extras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  . . . . . . . . . . . . . . . . . . . 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igning Players 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ing Scorch . . . . .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ummary of on-screen controls 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 . . . . . . . . . .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Menu . . . . . . . . . . .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Menu  . . . . . . . .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ics Menu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s Menu . . . . . . . .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enu . . . . . . .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ther Menu . . . . . . . . . . . . . . . . . . . 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Options Menu  . . .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Menu . . . . . . . .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aic Options  . . . . . . .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 Mode  . . . . . . . . . .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Scorch . . . . .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 . . . . . . . . . . .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. . . . . . . . . . . . . . . . . . . . . . .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a Quick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      Purpose/Descrip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       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.BAT        Utility to remove bad .cfg fi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Order form for registering Scorch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         Last minutes changes and upd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CH.CFG     Scorched Earth Configuration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CH.DOC     Scorched Earth Documentation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CH.EXE     Scorched Earth, The G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CH.ICO     Scorched Earth Icon for Windows 3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CH.MKT     Scorched Earth Market Price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This file is automatically created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K1.CFG      Comment File used for Talking Tan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anks) until there is a check mark in the box. This mean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v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"Alt-S" for the system menu, which will let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switch players, or kill everyone. Most of all, just experi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Answers to any questions at all should be in the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The background will change to several shades of a particular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The Tank Initialization Panel will appear.  This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-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-clockwise rotation of th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ing fir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chang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ontroll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ailable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gory       Method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on          Well, you can't get much stup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.  Morons just pick an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wer, and shoot.  Defin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gin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oter        Shooters can be significantly dead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n Morons, but only if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raight lin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olshark      Poolsharks act like Shoot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using rebounding walls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y to rebound shots off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ceilings to sho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sser         Tossers start out like Mor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y'll refine their aim to get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closer, until they hit. 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 shot isn't too clo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me time to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r        Choosers have all the abo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vailable to them, and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iler        Spoilers are decided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king into account the wind 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avity, they will get a perfec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most every time, assuming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way.  Luckily, they aren'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compensate for viscous ai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yborg         Cyborgs use method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oilers, but are much nastier ab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oosing targets.  They will te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tack tanks who are weakened, wi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have attacked them in the past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known        If you choose this option,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tank, but you will not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what the selection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x: 1000   0 [batt]    0 [para]     0 [shields] 0%    0 [guidance]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rig]   0 [fue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Gam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con will be gr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(which pops-up the System Menu) is available at any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ARROW:    Increase the power with which you want to fi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an be done with the mouse by clicking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 or button, the number will continue to increas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maximum)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UP:     Rapidly increase the power with which you want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e.  This is similar to using the UP ARROW, excep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s will change much fast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:  Decrease the power with which you want to fi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an be done with the mouse by clicking on the wo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 with the left mouse butt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fire.  This is similar to using the DOWN ARROW, ex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s will chang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RROW:  Rotate your turret counter-clockwise.  This c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one with the mouse by clicking on the word Angle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eft mouse butt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mouse by clicking on the word Angle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:       If you hold down the SHIFT key whil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ow keys, the power/angle will increase/decrea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lowly.  This is useful for making small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current 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ow keys, the power/angle will increase/decrease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for each press of the arrow key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ing very fine adjustments to your current power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icking on the weapon name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you change weapons, each weapon you own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n.  To change weapons in the othe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apons list, use SHIFT-TAB, or click on the weap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or ENTER:Fire your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can be done with the mouse by clicking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ultaneously while positioned over the playing are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then see your shot on screen, along with any effec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next player will have a tur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using guidance systems, you may need to pro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itional information after firing your missile, so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:           This selects the Tank Control Panel.  This may be d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mouse by clicking on the player name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utton.  For more information about this panel, s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ank Control Panel belo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in stock.  You can do this with the mouse by cli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your name with the right button.  If you have a mou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lick on any weapon icon, and that will beco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selected weapon.  There is no keyboard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is shortcut.  To exit from this panel, click any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side the inventory box, or press the ESCAPE ke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:           Display a box which reads "No kibitzing, please."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a not so subtle clue to tell people to shut up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:           Retreat from the playing field.  There is no way to 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th the mouse.  You will gain no point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, but may prevent an enemy from getting points fo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lling you.  This is sometimes a wise action if you k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going to die.  If you kill yourself, you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ly lose cash!  After you press 'r'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ally want to retreat before this action tak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.  You will escape in an emergency helicopter (mod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N.A.T.), and you tank will blow up behind you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:           Display an update of the game status, i.e. what stat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alls in, and how many rounds are left.  Click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side the box, or press any key to get ou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play information about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corresponds to the number.  The leftmost t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ed one, the next numbered two, and so 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ten tanks, the last one will be numbered 10,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ere by a 0.  Note that when tanks die, their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der will change.  This information can be got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sily by clicking on the tank you are interest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left button.  To get rid of the information box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where outside it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rom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ts.  You can do this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ttery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come passive, and passive parachutes will de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do this with the mouse by clicking on the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.  This is useful for changing your sh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harging them.  You must select a shield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ergizing a shield.  Note that the small stick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es no shields, and can be used to deactivat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ontrol this option with the mou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 icon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 type, or deactivates the current shiel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ed "nothing" as your current shiel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work if you try to charge a fully charged sh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type, but will work to switch shield types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th the mouse by clicking on the % energized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ight of the shield icon on the status ba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          Select guidance system.  This selects your cur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idance system.  The stick figure indicates no guida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.  You can do this with the mouse by clicking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idance icon on the status ba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          Use fuel.  This enables you to move your tank back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th, as described in the section Moving Your T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enable this with the mouse by clicking on the fu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ister icon on the status ba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:           Enable/disable contact triggers.  This option is 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in 320x200 mode. This controls whether your sh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tunnel or not.  You can do this with the mouse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 bar.  Note that the equivalent key from the Ta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Panel is 't'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 batteries, then you cannot use this option. 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tery will increase your power by ten, unless doing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give you more than 100  power.  In this case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wer will simply be put to 100.  This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y clicking on the word Batteri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          Change the active state of parachutes.  Parachutes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ther be passive, or deployed.  Each time you press 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y clicking on the word Parachute.  Note that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no parachutes, you may not change the state of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ult the Equipment Lis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:           Change the safety threshold of the parachute.  This m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done with the mouse by clicking on the tiny dial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of the word Parachutes.  When you select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to the right of the dial will disappear, and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hange the value, you can press ESCAPE.  This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be entered from the keyboard. 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 safety threshold is, see the Equipment List under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           This option will engage the currently selected shiel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an be done with the mouse by clicking on the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ergy Left, or by clicking on the power bar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ly selected shield is the one pointed to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s are engaged, the percentage of protectio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indicated by how much of the power bar is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gage shields will remove whatever shields were present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k Control Panel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, and put the currently selected shields to f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rrently selected shields are None, then energiz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put your shields down all the way.  If you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hields, or energize a shield when a shield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nt,  there is no way to regain that shiel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shields, see the Equipment List under Shields and Aut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.  This has no effect on the game unless you ener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hield, as described on the command above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with the mouse by clicking on the slide ba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ach type of shield will say how many of that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ft.  If you have a shield currently in plac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hield will be highlighted here.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 need not be the same as the currently energ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.  For more on shields, see the Equipment L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elds, and the paragraph above on Energizing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use by clicking on the box next to the word Trigg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y only do this if you have more than zero trigg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select triggers, your weapon will b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gger when you fire.  No triggers will actu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til you fire, so until that point you may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ggers to turn them off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ggers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Guidance.  When you fire a weapon, the guidanc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you have chosen, if any, will take charge and d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ever it is that it does.  No guidance system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 will be set back to None, so you don't accident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tems, consult the Equipment Lis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          This lets you move your tank, assuming that you have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ount of fuel which is not zero.  You can do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y clicking on the words Fuel Remaining. 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formation on how to move your tank, see Moving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RROW:  Move your tank left one pixel.  Naturally, yo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only do this if you have fuel.  This is done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y clicking on the left arrow of the Moving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ne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ARROW: Move your tank right one pixel.  Naturally,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only do this if you have fuel.  This is done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y clicking on the right arrow of the Moving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nel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by clicking on the "Fuel Left" indicato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press ESCAPE or click outside the panel.  There is no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Panel for short-cuts without a mouse.  Beginn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kip the rest of this section on their fir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ve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left, you must select Done, or press ESCAPE, so that the game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oup of items.  This is equivalent to clicking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ow.  If the down arrow is grayed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the list wraps around, i.e., if you are on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2, then pressing page down will put you back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UP:     Go to the previous screen, if any, of the curr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p of items.  This is equivalent to clicking on the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.  If the up arrow is grayed, this will do noth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list wraps around, i.e., if you are on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2, then pressing page up will put you on page 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:           This will display an icon inventory of what items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ing on the "Inventory" button.  This inventor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ll you how many you have of each item that you own. 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rid of the inventory and return to buying thing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where outside the box, or press ESCAPE.  If you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item of your inventory except Baby Miss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 chance to sell that item, as explained below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:           This will display an update of the game status. 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this with the mouse by pressing the "Update" butto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me.  To get rid of the update panel, click anywhe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side the panel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ARROW:    This will move the triangular marker fo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at the top of the list, it will put you 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tom.  It will not, however, change between pages o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 You cannot move the marker in this fashion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:  This will move the triangular marker fo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ly selected item down one.  This wraps arou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.  It will not, however, change between pages of a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not move the marker in this fash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:        This will move the triangular marker to the top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.  It will not change pag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:         This will move the triangular marker to the bottom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ist.  It will not change pag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:         This can be used to select different groups of item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t.  This is equivalent to clicking on the slide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pper left corner.  The gun icon represents th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oup, and the box icon represents the Miscellaneou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 name of the current group is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p of th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BAR:   This will purchase one bundle of the ite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ed to by the triangular marker.  This can be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use just by clicking on the item you want to bu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see, because items that are too expensive never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il you can afford them.  If making this purcha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hing, that item will disappear from the list of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t will return when you can afford it again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:      This finishes the buying menu.  Do this when you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finished buying items.  This will let the nex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y items, or if everyone is finished, it will beg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round.  You can do this with the mouse by clicking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NE butt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:           This changes the quantity that you want to sell. 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quantity, the computer will make a different off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Q will increase the amount to sell by one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Q will decrease that amount by one.  You can do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ARROW:    This increases the quantity you want to sell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(or sets it back to zero if it was at the maximu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ready).  You do this with the mouse by lef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rd "Quantity."  This is a short-cut for pressing Q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ARROW:  This decreases the quantity you want to sell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(or sets it to the maximum if it was at one).  You 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th the mouse by right-clicking on the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Quantity."  This is a short-cut for pressing Alt-Q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         Accept the computer's offer.  This sells the quantit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lling I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:           Reject the computer's offer.  This quits the Sell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your account remains unchanged.  You can do this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use by clicking on the "Reject" button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:      This is equivalent, in every way, to press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Reject" butt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ch, Weapons Menu, for a description of how to use arms leve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Cost    Bundle Size  Blast Radius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Missile            $400         10           1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              $1,875          5           2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Nuke            $10,000          3           4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                 $12,000          1           75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Frog            $10,000          2        20,25,3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y Bomb            $7,000          2           80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V                 $10,000          3           2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's Head         $20,000          1           35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              $10,000         10          N/A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Napalm           $20,000          2          N/A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r                   $10         2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 Tracer            $500         10            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Roller           $5,000         10           1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r                $6,000          5           20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Roller          $6,750          2           4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Charge           $2,000         10           36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Blast            $5,000          5           6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ot Bomb             $5,000          5           3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Riot Bomb       $4,750          2           4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Digger           $3,000         10          N/A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                $2,500          5          N/A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Digger          $6,750          2          N/A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Sandhog         $10,000         10          N/A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hog              $16,750          5          N/A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andhog        $25,000          2          N/A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Clod             $5,000         10           2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Ball             $5,000          5           3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f Dirt           $6,750          2           7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 Dirt           $5,000         10          N/A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t Charge           $5,000          5          N/A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th Disrupter       $5,000         10          N/A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Blast          $9,000          5        10-7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performs as such.  Every player has 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LIMITED suppl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Nuke           The Baby Nuke is a nuclear explosive capabl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roying a large reg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ke                The Nuke is a large-scale nuclear weapon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mass destruction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another.  This is often very effectiv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netrating shield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y Bomb          The Funky Bomb explodes in a multi-colored tox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in reaction.  Sometimes they don't expl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ctly where you want them to, but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ly confined to the area where they h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V                The MIRV contains five Missile warheads,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lit apart when the original missile reach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ogee.  If the warhead hits something bef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ching apogee, it will not explod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's Head        The Death's Head is the most destructive weap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d to date.  Functionally equivale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alm              Napalm splashes around wherever it hits and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rsts into hot flame.  It creates more hea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apalm tunnels into the dirt, it may not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having problems with fizzling Napal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Napalm          Hot Napalm is a deadly form of Napalm... m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tter and more powerful.  Otherwise,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tty much like Napalm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rs             Tracers have no destructive capability, but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ful for targeting someone without cau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wanted damag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ke Tracers       Smoke Tracers function as Tracers, except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ve a brilliantly colored smoke trail behi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m.  This makes targeting even easier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Rollers        Baby Rollers are the smallest of the roll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mily.  When they hit ground, they roll down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til reaching a valley or a tank.  They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lode with the force of a baby missile.  If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ller hits a shield, it will just roll off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yload more explosive than a baby nuk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estroy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t Charges        Riot Charges destroy a wedge-shaped sec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t from around your turret.  This weapon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mary use is to unbury yourself when you g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vered with dir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t Blasts         Riot Blasts are a larger version of the Ri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ge.  The destroy a wider angle of dirt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ot Bombs          Riot Bombs destroy a spherical section of di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ver the detonate.  They do no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nks.  Unlike Riot Charges and Riot Blast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ot Bomb is a projectile weap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dirt.  They tunnel when they hit ground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y hit a tank, they fizz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Diggers       Heavy Diggers are the largest Digger-weap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vailable, but often fail to reach their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Sandhogs       Baby Sandhogs employ an alternate technolog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hieve an effect similar to the Diggers. 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ition, each tunneling warhead contain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powerful charge, which can destroy an enem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nk from beneath.  Sandhogs are often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rrowing beneath enemy shields, and attac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emy tank directl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Sandhogs      Heavy Sandhogs can potentially destroy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hould be used with ca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Produc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here of dirt when hitting someth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 Balls          Dirt Balls are a larger form of Dirt Clo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                 A Ton of Dirt is a very large Dirt Ball, eas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able of burying someone aliv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quid Dirt         Liquid Dirt oozes out wherever it lands, fi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les and smoothing the terrain.  It is of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ful to clear the way  for a 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 Charge         A Dirt Charge expels a cloud of dirt into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a wedge shap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Disrupters    Earth Disrupters force all dirt to settle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ound if dirt is being suspended in the a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uspend Dirt probability set to some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er that 0%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energy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ma Blast        The Plasma Blast allows you to expel radio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ergy from your tank to kill neighbor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r turret direction has no effect on the Plasm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 Guidance       Heat Guidance (Ht) equips your weapon with a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ctor which, when in range of any enemy tan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ll guide it in a straight line to that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ust be able to fire your weapon well en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get it close to the target you want to h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Guidance  Ballistic Guidance (B) will attempt to hit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wer needed to hit the target based o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firing angle.  You must select a tar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 maximum power makes the shot impossible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uidanc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ystem will become confused and fire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ever power it feels like.  The Ballist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idance System can correct for any type of w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cannot correct for air viscosit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Guidance Horizontal Guidance (H) sends your weapons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rizontal straight line as soon as they ar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your target.  You must select a target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guidance system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Guidance   Vertical Guidance (V) performs as Horizo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uidance, except it operates verticall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a target for this guidance syst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get your weapon to go over a target,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idance system will insure that the targe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y Boy            The Lazy Boy (L) is the ultimate guidanc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ose your target and watch it die.  I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apon happens to hit a tank different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rget, then it will explode prematurely.  (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 Vie!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If you do not click directly on the tank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missile may explode next to the tan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on it, as the missile explodes exactly wh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lick.  While this will no doubt dama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nk, it probably won't have the intended e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killing i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chutes          Parachutes are useful as a means of preven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mage when falling.  Parachutes work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are going to fall, an onboard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uter looks down and estimates how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tank will take from the fall.  If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chutes are deployed, and the safety thres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less than the amount of damage you will tak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rachutes activate, and your tank take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mage from the fall (unless it lands on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nk.)  If your parachutes are passive, 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computed damage is less than the safe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eshold, then you will fall without parach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ake damage.  You can choose wheth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chute is passive or deployed, and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afety threshold, by using the Tank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nel, described elsewhere.   By default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achutes are deployed, and the safet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5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ies           Batteries can be used as an energy source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using a battery to recharge your tank,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 is equivalent to %10 of your energy,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s.  You use batteries to recharge your ta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 Deflectors      Mag Deflectors are simple shields which exert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tank.  If a missile falls down fast enoug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eflectors will be unable to deflect it. 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lectors cannot absorb very many sh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plosions.  In addition, a weapon which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ield directly will not explode, 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mage the shiel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re generally capable of sus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mage than normal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ens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often plague lesser shields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able of sustaining tremendous amou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ystem of your tank each round befo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s.  Specifically, this means you can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ank Control Panel and any of the defens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s on it.  The cost of Automatic Def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pped with treads.  Each fuel tan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10 units of fuel.  Each unit of fuel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move 1 pixel, less if you are going up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use fuel, choose f from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ment they touch something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turning off the Tunneling opt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iggers, you must go to the Tan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trigger will cause one projecti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 contact.  (Note that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rhead weapons like the MIRV, you need only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 Screen     This option is only significant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playing with traces enabled or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Smoke Tracers.  If so, the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the scree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s Kill        This option kills everyone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ound, but giving no single t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dit for surviving the 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tion can be used when a coupl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upid computers seem unable to k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ach other within your lifetim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sign Players This option lets you chang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ation you specified w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o is controlling each tank, and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ir name is.  (See Reassign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yers, below)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           This option lets you turn the s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ffects on and off. 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control over the flight sou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ffects individually.  (Useful f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put the kids to bed at night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ant them to go to sleep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Game        This option lets you save the gam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ess to a file, so that you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inue play later.  You can only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option from the buying menu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Game     This lets you continue a g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vious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         This stops the game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ing and starts all over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nu.  This is just a fast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tarting the game.  It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quivalent to choosing "Quit G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tarting Scorch, excep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options on the main menu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ified after selecting this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gr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Game        This option does just what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ts the gam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a "Do you really want to qu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ssage, and when you select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promptly returned to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rever you came fro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the Talking Tan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/Cycle:  These controls are used to enter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one item from a list.  Pressing the hot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associated text with the left-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numbers to increment, or selects the nex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Pressing ALT and the hotkey, or right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causes numbers to decrease, or choice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item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: This is used to represent a on/off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is checked, the option is enabled, or "on."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is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ntry: This is used to enter text. 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vertical line showing (called a "caret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you type will go into the text box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, or ENTER to accept what you typ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here with the mouse is equivalent to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:  This is used to initiate some action 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use in the configuration menus is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-menu o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aying, including comput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...                       Go to the Weather Menu (See below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ptions...                  Go to the Play Options Menu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..                       Go to the Weapons Menu (See below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current configuration file (probab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corch.cfg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use anything from no sound, to lots of sound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orch will make use of add-on sound cards like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Range  Default  Descrip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    -----  -------  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        ON     ON       If the sound is ON, then Scorch will gene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            sound effects using the PC's speaker. 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 will shut up, making no sou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L             your weapons make while strea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            air towards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S makes sounds based on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L makes sound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jectile velocity.  POS seem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VEL by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 is, of course,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     Range    Default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         -----    -------  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     320x200  360x480  This option lets you choose whi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60x480           graphics mode Scorched Earth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480xP         in.  Any changes you make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ed from the Main Menu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ke effect until you exit Scor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start it.  Some of the option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y not be available on all syste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e that some of the graphics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probably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monitor!  In particular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640x480xP mode requires a Wester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igital Paradise VGA with at l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12K.  The 320x200 and 360x480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hould run on all VGAs.  If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ccidentally corrupt your copy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corch.cfg, use fix.ba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Keyboard      ON       OFF      This option can be safely ignor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ays while playing Scorch. 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corch to use the BIOS to acc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keyboard, rather tha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keyboard directly.  This slows d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response of the game wh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ing, and should be avoid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Memory       ON       OFF      This option is for players who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F               too little memory for all of Scor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ptions.  By selecting this, Sco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ill disable some of the ext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features, and use less memory. 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dware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rticular, the awesome nu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plosions will be much more bl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           None     Mouse    This option tells Scorch wheth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ystick          your keyboard (the keyboard wo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hether or not use are using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use one.  (But wouldn't thi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ood time to buy one?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use a mouse, Scor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icrosoft compatible mouse dri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use a joystick, Scorch requir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IOS which supports interrupt 15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most new machines do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Rate         .5-5.    .5       This option lets you control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ow fast you move the mouse.  Hig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s mean fast movemen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ate      .1-10    1        This option controls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on screen moves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ar you move the joystick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s mean fast movement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Threshold 0-50     8        This lets you select how far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ove your joystick from the c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fore it registers motion. 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umber is too small (like 0)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sor will probably wiggle and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Delay       0-500    20       This option determines how long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akes the computer to draw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en they are fired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you want to get on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ake it fast (low numbers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ing Delay      0-1000   10       This lets you determine how fas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nks fall on screen.  If you don'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ike to wait, set this to zero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Joystick                   Selecting this option cause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 pop-up which lets you calib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joystick.  Use this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rifts even when your joystick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calibrate, set your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enter position and press the f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te that if you do not select "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nges" after calibrat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joystick, you will probably ne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e-calibrate it each time you pl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Range         Default  Descrip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       -----         -------  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money "in the bank", then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arn interest on that money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est rate determines wha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 earn.  This rate also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uto-Defense System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at Start $0-$1,000,000 $0       This determines how much money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er starts with.  If i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on-zero, players will have a ch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buy items before the first roun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                   computer-controlled tanks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tems with their money.  If you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aving a hard time beating them,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arket   ON            OFF      This option will simulate a fr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                    market economy while you play Sco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is means that as the g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ogresses, weapons that people bu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hile weapons which no one is bu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corch.mkt, to track the mar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ame to game.  Delete this fi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rese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is option is often useful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timulating new strategies (Neces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s the mother of invention.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Mode  BASIC         STANDARD This determines how the game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               BASIC scoring gives you points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EDY                 for killing tanks and surviv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roun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 points every time you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nk or shiel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REEDY scoring works lik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 have in the bank plu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 stock ("He who dies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ys wins"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larger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  Range    Default 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iscous, i.e. does it slow dow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jectiles moving through it?  If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ll not work properly, nor will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omputer play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        .05-10   .2       This determines the force of gravity in pixel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spended in the air some of th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t is a percentage chance, per sho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ame, or to introduce more variet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arth Disrupters are only intere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this option enabl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Fall      ON       ON       If this is turned off, tanks will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               fall when the ground is shot out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ption nonetheles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s Extend  0-10000  75       This option specifies how far off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jectiles should be tra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ing counted as a "miss."  If this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zero, no missile will ever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creen or explode off the edge, even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wind would have brought it ba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ve the computer track any project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ntil it hits somewhere, but might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nnecessarily long pauses as it tra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se projecti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Exist     OFF      OFF      This determines whether the edg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               on screen exist or not. OFF means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           never do, ON means they always do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ATIC           means that at the beginning of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omputer decides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o, and ERRATIC means that before ea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t, the computer decid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y do.  To determine what the walls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y exist, see the op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ffect of Wall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Walls CONCRETE RUBBER   This option is only meaningful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BBER            walls exis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RING            CONCRETE walls will block shots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                going off screen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           RUBBER walls will cause projec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ATIC             bounce off them (Poolshark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vantag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PRING walls are similar to RUBBER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ut they give the projectile a "k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hen they reflect them, much as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chin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APAROUND edges ca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dge to wrap around, i.e. a miss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f screen to the right will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cree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NDOM tells the computer to p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four methods at the beginning of each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RRATIC tells the compu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thod before each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 can tell wha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walls is by their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ay: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te:    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:      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een:    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ellow:   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cape Menu lets you set options that determine how the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fight will appear.  Using these options, you can choos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, steep, craggy mountains, and an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Range    Default  Descrip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ndscap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 Peaks ON       OFF      This forces the hills the flatten o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              certain steepness if it is on.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hills from being too st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               randomly by the compute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each round.  This allows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ety of terrains. (i.e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option, none of the abov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mea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menu lets you set various characteristics determin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ill behave and what the sky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MY            look.  RANDOM tells the comput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S             at the beginning of each rou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ADED            background it should use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NSET            skies are hostile, and will laun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OM            own attacks, such as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0, there will be no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               slightly between each shot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l pain when targeting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specially if you aren't pay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      OFF      ON       If this is turned OFF, then the "Hos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 ON                actions of some of the backgrou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come non-hostile.  This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act the same, but will caus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ntrols different aspects of the game, and what contr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                  there are only computer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ne another, the pa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ill speed up until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laying again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end of a roun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TERS            computer-controlled tanks will "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                 to you by flash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creen, like comic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s set to ALL, then all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int messages, regardless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trols them.  OFF means nobody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Probability  0..100    100        This determines how often tank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omething before they fire. 10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ey talk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ich contains messages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ay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ich contains messages ta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ay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 ON        OFF        This option will cause Scorc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                  in simultaneous mode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layers and computers can a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re at once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ee "Simultaneous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                  a second bar beneath the norm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you see when playing Scorch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ar lets you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hings the Tank Control Pane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ERS-FIRST         RANDOM means each tur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NERS-FIRST           ch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ND-ROBIN          LOSERS-FIRST means that who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ast place always goes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nn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INNERS-FIRST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OSERS-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 Opti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ROUND-ROBIN means the play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andom, but the first shot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goes from one player to the nex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rder (i.e. if Player 1 went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und 1, Player 2 goes first in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lk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corch.cfg can be edited in a similar option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ertain items from the game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ms Level of 0 is often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ginners, so there aren'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ptions to deal with.  Some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on't like using the large weap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l.  To see what items belo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ms Level, consult the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Arms Level also affects availabl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             will look like when you fire it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               a small dot, a slightly larger d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ference, though invisible miss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re mighty hard to aim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                instant they hit dirt (or anyt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lse).  If it is ON, they will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hen they hit dirt, burrowing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round before exploding.  They m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ven come out the other side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enough pile of dirt, though at redu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locity.  If you play with tunne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, you can always buy Contac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force any projectile to explode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          NORMAL    NORMAL   For the blood-thirsty players, Sco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DIUM             can be "scaled up", so that th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s somewhat larger than NORMAL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ARGE is yet another step larg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some of the graphics are not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ice when the game is "scaled up," d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 memory constrain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Paths     ON        OFF      If this is on, each projectil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               leave a trail on the screen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th, in the color of the firing t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can be useful in targeting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n't have to remember where your la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hot hit.  When using this option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uttered.  Smoke Tracers have a simila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Dirt      ON        OFF      This controls how much dirt the Di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                Charges let out.  If you like lot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rt, you can use this.  It's fun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ean you should pay extra attent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uying earth handling weapons!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F                effect on the game will not appear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buying menu.  (For example Smo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racers have no purpose if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laying with Trace Paths set to ON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            fall when they hit the groun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, tanks take damage as they are f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n't an important distinction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ter of preference.  Total damag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ame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the action is suspended until the missile hits somewher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hange in a future version of Sco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ste good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tatus bar enabled, you will also be able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emaining power and shield strength, if any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on the status bar in simultane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green when this happen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co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ge groups.  This version of Scorch is more robust tha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but there is much that I would still like to add.  I a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s shareware in order to gain as large an audien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is not crippleware.  Each and every copy is a fully functio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Scorch.  Users who register will receive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start-up message and tells the tanks not to har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ly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is encouraged to contact me as described below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about the fitness of Scorch for any purpose, nor do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not crash your system.  Nevertheless,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insure that Scorch is a robust, user-friendl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Scorched Earth will be kept on CompuSer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3 of the GAMERS forum, the games library of the IBMNEW for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.  You may get it directly from one of these sources,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has CompuServe, GEnie, or Scorch.  Minor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 may appear from time to time on one of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9) 747-3041     Escondid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355-6942     Micro Overflow, Napervill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heck your favorite local BBS.  And why not upload it the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it. 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Soft Corporation, a Pasadena-based firm specializing in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gramming. Scorched Earth is in no way affiliated with Ca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a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 Support may be contact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HQ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dido CA 9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 Files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Viscosity, 49                    Configuration FilesSaving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ic Options, 57                  Contact Trigger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 Level, 55                       Contact Triggers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40                            Customizing Scorch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ies List, 31                 Cyborg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, 10                            Death's Head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le, 53                      Defense System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, 60                           Deflectors, Mag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Defense, 35                     Delay, Falling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Digger, 28                      Deploying Parachute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Missile, 26                     Die File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Nuke, 26                        Digger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Rollers, 27                     Digger, Bab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 Sandhog, 28                     Digger, Heav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s, 52                      Dirt Ball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, Dirt, 29                       Dirt Charge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Guidance, 32               Dirt Clo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coring, 47                    Dirt, Liquid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, 34                        Dirt, Ton of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arging Your Tank, 16         Disrupter, Earth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Plasma, 30                    Earth Destroying Weapons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, Riot, 28                      Earth Disrupter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Icon, 55                        Earth Producing Weapons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Funky, 26                      Economics Menu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Heavy Riot, 28                 Effect of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Riot, 28                       Equipment List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s Extend, 49                   Erratic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, Lazy, 33                        Extra Dirt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iness, 51                        Filthy Lucre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Equipment, 20                 Firing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rate Joystick, 45               Firing Speed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 Keyboard, 44                 fix.ba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47                             Fixed Emplacement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at Start, 47                    Flatten Peaks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eapons, 13                 Flight Sounds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Wind, 52                    Force Shield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Dirt, 29                     Free Market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, Riot, 28                     Fuel Remaining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arget, 32                    Fuel Tanks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r, 8                           Funky Bomb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Players, 6                  Graphics Mode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Screen, 37                     Gravity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d, Dirt, 29                       Gray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, 40             Greedy Scoring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Players, 8            Green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ized Opponents, 8            Guidance Systems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Buy, 47                    Guidance SystemsSelecting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rete Walls, 50                   Guidance, Ballistic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ex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Heat, 32                   Number of Player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Horizontal, 33             Number of Round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, Vertical, 33               Options, Archaic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Menu, 44                    Parachute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 Guidance, 32                        Changing Stat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Digger, 28                         Deploye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Riot Bomb, 28                      Passive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Rollers, 27                        Safety Threshold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andhog, 28                        Safety Threshol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Shields, 35                    Passivating Parachutes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!, 4                             Physics Menu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, 51                            Pinball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Guidance, 33              Plain Sky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ile Environment, 52              Plasma Blast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Napalm, 26                       Play Options Menu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Players, 7            Play Order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Damage, 57                    Players, How Many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ash, 47                     Playing the Gam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, 47                    Pointer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, 3                      Poolshark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, 13                        Power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Rate, 45                    Quick Start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hreshold, 45               Quit Game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Enabling, 45               Random Land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bitzing, 13                        Random Skie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Menu, 51                   Random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Boy, 33                         Reassigning Player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pfrog, 26                         Red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 Dirt, 29                      Registering Scorch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 Deflectors, 34                   Restore Gam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42                        Retreat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Kill, 37                        Riot Blast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Wind, 52                         Riot Bomb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V, 26                             Riot Bomb, Heav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Extras, 36             Riot Charge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, 26                          Roller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, Baby, 26                    Rollers, Baby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, 47                            Rollers, Heavy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on, 8                             Rounds, How Many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, 51                        Rubber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Rate, 45                       Safety Threshold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Enabling, 45                  Sandhog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your Tank, 18                 Sandhog, Bab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, 26                           Sandhog, Heavy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lm, Hot, 26                      Save Change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, 37                         Save Game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Sky, 52                        Saved Games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, 26                             Scale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, Baby, 26                       scorch.cfg,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                 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ex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ch.mkt, 47                       Triple-turreted Tank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Mode, 47                     Tunneling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Target, 32               Unknown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Items, 22                    Useless Items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, 34                          Vertical Guidance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Defense, 35            Viscosity, Air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aging, 16                     Walls Exist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Shields, 34                Walls, Effect of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Shields, 35                Weapons List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 Deflectors, 34               Weapons Menu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hields, 34               Weather Menu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, 17                    White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oter, 8                           Wind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Mode, 53                Wraparound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 Play, 58                Yellow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y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mory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e Tracer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Menu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l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 Walls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oring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eapon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ry Sky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y Skie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ets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nder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 Dirt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enu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Probability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1.cfg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2.cfg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ing Tanks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Control Pane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 Icon Selection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 Fall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ks, Fuel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Selection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 of Dirt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er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Paths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s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rs, Smoke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d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s, Contact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,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