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kMenu III Palett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1995 by Rich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Weed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Na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[72672,145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ave you ever tried to load a PCX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allpaper into QuikMenu III and QuikMenu III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alette completely destroyed the look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ic? You try twiddling with the palette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l your blue in the face to no 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n't you wish that QuikMenu III had some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f palette loading or saving feature? How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way to load a palette FROM a 16 color PC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at you want to use as background wallpap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uikMenu II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ith some paint programs you can do a fairl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job of dithering down a 256 color image to 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ut the result has an optimized palette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ok psyco in QuikMenu 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is program will read the palette from a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lor PCX file and setup QuikMenu III wit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alette. You can also save and load QuikMenu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alettes for when you change your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allpaper to match the wallpaper. N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widdling with the palette slider ba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use, first make a backup copy of the QM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le in your QuikMenu III directory just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mething goes wrong. This is the fil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alette Utilities modifies when loading a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to QuikMenu III (i.e. COPY QM.INF QM_INF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enter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n, simply copy the enclosed file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uikMenu III directory. Included is a handy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r the Palette Utilities that you can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uikMenu 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*NOTE: The Palette Utilities *MUST* be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\QUIKMENU directory (or the direct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uikMenu III was installed to) or you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rror messag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n, at the DOS prompt type, QPALETTE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or add the enclosed icon into QuikMenu I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ithin the Palette Utilities there ar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o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[A] - Save The Current QuikMenu III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mpts you for a filename to sav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uikMenu III palett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*NOTE: If THE FILENAME ALREADY EXISTS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WRITTEN!!! Use caution and DON'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mething weird like "COMMAND.COM" or "WIN.CO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[B] - Load A Saved QuikMenu III Palette Into QuikMenu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mpts you for a filename of a previously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uikMenu III palette to load into QuikMenu 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ke sure that the filename that you ente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alid QuikMenu III palette that you sa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ithin the Palette Utilities or you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rro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[C] - Load A Palette From A *16* Color PCX File Into QuikMenu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mpts you for a filename of a 16 color PC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read the palette from and "plug int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uikMenu III. Enter in the filename of the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le WITH the complete extension (.PC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*NOTE: You must be sure that the PCX fil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*16* color PCX file (NOT a *256* PCX file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resulting palette that is "plugged int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uikMenu III will be in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fter running the Palette Utilities, BINGO!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CX looks just like it's supposed t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is program was tested with QuikMenu III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'm not sure if it will work with an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ersion. Give it a shot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gistration is cheap but not free! Simply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e a postcard via snail-mail from your area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ch "Weeds" Na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5301 SW 147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ami, Fl 331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Disclaim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 am in no way responsible i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-formats your hard drive, your computer b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p, or you spill hot coffee in your la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oing through the drive thru at MD Lounge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tc. etc. etc..., but it works great on m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ch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Weed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Na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72672,14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...and always remember... DOS RULE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 T  I S  N O T  D E A D 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