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EGA TREK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Version 2.31 February 18, 199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Nels Anders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92 Bishop Driv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ramingham, MA 01701-654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 Trek was one of the first computer games ever writt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versions were written for mini and mainframe comput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arly 1970's.  There have probably been mo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ame written than any other as there is probabl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version around for every type of computer ever ma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s definitely a clas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sion you now have is related to the other version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game play, but fully takes advantage of th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EGA display.  I originally discovered the game around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on a DEC System 10 mini and was soon hooked.  I'v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several other versions of the game fo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the Timex-Sinclair ZX81, Apple ][, Prime 50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s and MS-DOS machines, all using BASIC of one s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ame requires a PCompatible with an EGA card/monito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be a real shortage of games that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EGA capabilities (640x350, 16 colors).  This is m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 game; the first one, known as "Mah Jongg" has been o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-1987 and has received a gratifying response.  (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"Mah Jongg" and would like a copy, I'll be happy to mai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xchange for the $15 registration fee.)  If you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an older display adapter that doesn't support EGA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raid you're out of luck running this particular game. 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ind a version that supports your system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Trek is distributed under the "shareware" concept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"user-supported software".  Under this concept,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cost of packaging and distribution while still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quality software.  You are free, and in fact encourag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this software to your friends, to BBS's an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.  Companies that provide software duplication servi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EGATrek in their catalog and provide cop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able duplication fee.  All copies must includ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ek.exe", "trek.doc", "trek.ref", "orderfrm.txt" and "egatrek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not allowed to modify the files in any way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notice must be kept intact.  The author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shareware concept you are encouraged to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for any program that you continue to us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of $15 or more I'll send you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e game and answer any questions you might hav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try to answer questions from non-registered us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include a self-addressed stamped envelope with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d be happy to hear of any improvements you'd like to se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any bug reports.  Many of the new featur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version of the game came about as suggestion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egistering, or writing for any reason, plea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EGATrek revision (this information i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where you obtained your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 description of your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your full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suggestions or discover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you can reach me via the )(evious BBS system (300/12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00/9600-HST, 8N1) at 508-875-3618 or 617-449-7322. 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omment to the sysop to reach me.  )(evious is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BBS for all my software and the lates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available for downloading there.  )(evious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of RelayNet so if you use a local BBS that is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yNet you can mail me by sending a routed message 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VIOUS.  The Shareware conference is the preferre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also available through CompuServe's mail system. 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me at 71020,2613, or join me and other auth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forum (GO SHAREWARE).  You can also reach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at address 71020.2613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V2.3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everal bug fixes related to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Updat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V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he previous version had a serious problem i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 games which has now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V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Replay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Expanded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Added rank names to rank numbers in hall of f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Long range scanner/galaxy chart now operat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New repair status chart on screen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V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Boss Mode replaced with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MAX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aved games now have default file na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everal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V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Klingons are generally tou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New Klingon shi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Klingons have some other new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MINE and LOAD commands replaced by LAN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Additional random occ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FIX command enhanced to allow fixing specific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Games can be saved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op two scores for each level saved in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Move command and coordinates can be enter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Warp command and warp factor can be enter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Phaser temperature/efficiency graph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MSGS command replays most rec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Viewer shows closest enemy ship instead of close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uccessful rescues increas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Klingon phasers shown on short rang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Black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Enemy ships can be scanned using INF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Death Ray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EGATREK QUICK STA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already familiar with this type of game and jus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information to get started, 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up the game from DOS command level by typing "TRE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title screen comes up hit any key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first be asked if you want a brief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h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command level" you select determines the difficul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.  Unless you've never played this type of game befor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1 and possibly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the game starts up, use F1 to view the command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BRIEFING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ganian Peace Treaty of 3199.5 has collap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eration is now at war with the Klingon Empire.  As a resul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ingon invasion fleet is now present in parts of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itory.  A large number of Klingon cruisers, a f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ssels and a Klingon starbase have been observed.  The Rom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 Empire has joined the hostilities though their pres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limited.  It is possible that you will run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s when near Romulan territory, though thei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to your contact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in command of the Constitution Class Heavy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S.  ENTERPRISE, naval construction contract number NCC-17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fully battle ready and contains 430 officers and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ission as commander of the Enterprise is to secure a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drant section of the galaxy as quickly as possib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destroy any Klingon vessels you find, includ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ingon battle cruisers, command vessels and possibly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.  Depending on the command level (your military 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enter when starting you will be given a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icult section.  In general, higher levels must cont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enemy ships and with more abilities and phenomen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y.  Success in your mission may earn you a promo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k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Number    Name of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Lieutenant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   Admi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ficer in command of a ship may be referred to as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his actual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erprise has a cruising speed of up to warp factor 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lowed warp 8 in emergencies.  The main engin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between quadrants of the galaxy.  Beware of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as damage to the engines is a possible result. 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drant, you have the use of impulse engines.  If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s are damaged your maximum warp speed will be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.  Travel at warp speeds with the shields raise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the normal amount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nergy is provided by the Matter/Anti-Matte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/A-M).  The energy conversion system is normally adeq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 all needed power for many years of opera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 with the Klingons is hardly normal operations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is moving more often than normal and using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 to fire phasers and provide shielding you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ing energy faster than you can regenerate it.  The M/A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upply 400 units of energy per stardate when wor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p is provided with two types of scanners.  The sh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s show you everything in your current quadran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ir importance they continue scanning at all ti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is always available and up to date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 you will see is, of course, Klingon ships of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everal types.  Standard Klingon battleships will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 blue, command ships in red, scout ships in pur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 ships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ong range scanners show what is in adjacent quadr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are very useful for planning your movements. 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keeps a record of all past scans and this galaxy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hown at all times unless the computer is damaged.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canners will affect their performance of cour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amount of damage will prevent them from seeing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(including, unfortunately, Klingons) but they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ble to see stars.  If damage becomes too sever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 to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ng range display is numerical; the three digit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quadrant represents the number of Klingons,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eration base, and number of stars (respectively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s have found.  Quadrants containing Kling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ed in red.  Bases are highlighted in o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dicates base type (1 is a StarBase, 2 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on and 3 a supply depot).  Quadrants with supernova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anners to overload and display all 9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lso receive information through the main view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lternates between a view from outside the shi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al display of some ship function.  When looking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p the viewer always looks in the direction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y ship is closest to your ship.  The view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cation of the object and its relative d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from the ship.  Directions are based on 0 degre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to the right as seen on scann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al displays appearing on the viewer can be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useful depending on what's currently going on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are not of much use to a ships commander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constantly be receiving communications from both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utside your ship.  Each message will include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ment that originated it.  It is important that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 to all incoming messages.  Up to four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on your command console at a time.  Each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verwrite the oldest existing message or you can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r all messages and so leave space for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eavy cruiser has two major weapons available, photon torp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hoTorps) and phasers.  Torpedos are very effective 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, with a single torpedo being capable of destro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Klingon ship.  However, you are limited 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pedos you can carry and they can only be replenish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Base or supply station.  At longer distances they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and their accuracy is also thrown off when fi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hield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rs are your general purpose weapon.  The damage phas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highly influenced by distance to the target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ges that monitor phaser performance.  You should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r temperature gauge when firing to prevent overhea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r effectiveness gauge shows how well the pha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.  Phaser effectiveness goes down due to excess h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damage from enemy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p is capable of repulsing enemy fire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shields.  When the shields are raised and at 100% energ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y fire will penetrate them; the only effec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 will drain from the shields.  It is thus to you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shields raised when in direct battle.  Once enem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to penetrate the shields main energy is lost an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may be damaged.  Raising the shields draws a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nergy from the main energy banks so you do not want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elds needlessly.  Lowering shields causes no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.  Because the shields affect the performanc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s systems their correct usage is very import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 of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erprise was originally used for exploration a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ed for this purpose.  Obviously, with the Feder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 there is no time for normal exploration at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re are planets in the galaxy that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lithium crystals used to power the ship and 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oring these planets for emergency crystal supplies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, that Federation regulations prohibit the use of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lithium except in extreme emergencies; your shiel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50% and main energy under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types of Federation bases in space. 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most useful because you can replenish all ships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.  Supply stations can provide life support supp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ton torpedos.  Research stations can provide only lif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s.  You are responsible for the protection of all 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esign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warfare many of the ships systems may be dama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s of damage on your mission can vary grea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system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/A-M Converter: The Matter/Anti-Matter converte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rgy for the ship at a rate of 400 units/day times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elds: The shields percentage of repair indic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tly the shield generators can convert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in the shield system into actual shielding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p Engines: The warp engines are virtually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roy completely, but their level of damage affect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warp speed.  The maximum warp speed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p 1 plus 0.09 times percentage of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ulse Engines: Impulse engines are much simpler than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s; they either work or they don't.  When they are 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50% they simply stop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rs: Phaser percentage of repair is a direct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percentage of energy is converted to destructive for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int of impact.  In other words, for a given level of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rgy, 100% working phasers will do twice the damage of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ph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Torp Tubes: Like impulse engines, photorp tubes either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on't.  At 100% there are three function tubes, 67-99%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o tubes work and 34-66% only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Range Scanners: Short range scanners lose resolu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damaged.  Above 90% they are fully functional, bu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% they are unable to detect anything smaller than a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50% they do not fun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Range Scanners: Long range scanners also los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amaged.  When less than 100% repaired they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enemy ships.  Below 50% they are no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: A modern starship is highly computerized, s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function affects a number of things. 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 charts can be lost if the computer is sufficiently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n only be recovered by re-scanning.  Automatic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the computer to be 100% repaired.  Char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ed unless the computer is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fe Support: Life support systems must be 100% to generat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xygen needed to sustain life.  Without a function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system the ship can last only two days on rese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er:  The transporter must be at 100%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ttlecraft:  The shuttlecraft must be at 100%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r mission ends, one way or another, you'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ed evaluation of your performance from headquar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one of the top two scores for your command level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will be entered in the hall of fame.  If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ll of fame simply delete the file trek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OMMAND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the game, enter "trek" from the DOS promp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ant sound during the game, enter "trek -n";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before the das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list of commands and their descriptio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can be abbreviated to just their first letter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ELP" command at any time to get the list of comman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knowledge a message you should enter the l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followed by the number of the messag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knowledge, i.e. A2.  Messages are numbered from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ing from top to bottom.  To acknowledge all messag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A withou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need to visit StarBases often to refuel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to make repairs.  When you are in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adjacent to a StarBase, issue this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dock at Research Stations and Supply B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cannot provide everything that a StarBase ca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ked at a StarBase its shields will protect your s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my ph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R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rgy is used by a number of different systems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 and you can use this command to move energ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as needed.  It will also show you the exact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s of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ineering has a certain number of crewmen avail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airs on damaged systems and they normally div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evenly among all damaged systems.  Since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more important than others you can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ntrate repairs on one system at the expens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  When the system you selected is repaired,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will automatically be divided AMONG all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ddition, you will be asked if you want to sp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making repairs.  In space, repairs will take pla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r than normal.  If docked at a StarBas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facilities to speed re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ve repair spee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x    Normal repairs, work evenly divided AMO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x  Normal repairs while docked at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x    Repairing only a selec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x    Repairing a selected system while docked at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hail a StarBase.  If none is close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take some time to receive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get a list of all availabl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allows you to get information about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s in the present quadrant from the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show the ship type, location, d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ing from you, and the condition of its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orbiting a planet which has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est on it you can use this command to l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t.  You have the option of using the transpor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uttlecraft to reach the planet.  Normally th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better choice since the shuttlecraft takes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days to make the round trip whereas the transpor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ly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this command, you must first successfu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B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diverts the maximum possible amount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hip's main shields.  You can do the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)nergy command by transferring power to th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til they are at 2500.  This command is a quick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sure that your shields are at full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hip is quite sophisticated, so getting from on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other requires only that you specify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.  The galaxy is divided into 64 quadrant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ant is divided into 64 sectors.  You ne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the quadrant and sector you wish to move to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6,2,3,5 moves you to quadrant 6,2 sector 3,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ical coordinates are always entered first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ulse power to move within a quadrant specif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 you wish to move to (i.e. 3,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navigation computer is damaged, howe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calculate movements manually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for a DeltaX (vertical) movemen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ative, positive or zero.  The number before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is the number of quadrants to move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decimal point the number of sectors.  Both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in the range 0 to 7.  The DeltaY (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ment works the same way.  For exampl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one quadrant down and two quadrants plus two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(i.e., from 1,8,1,8 to 2,6,1,6) DeltaX would b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ltaY would be -2.2.  If you prefer us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when the computer is functional, enter just an "M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ed for the coordinates and the computer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ment entry to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refer, you can enter the move coordina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separating them.  For example, 6,2,3,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6235 and 3,5 is equivalent to 35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ng form, you can use whatever is most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ors between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even more abbreviated way of entering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, enter them right on the initi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the "M".  For example, use m6235 for quadrant 6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 3,5 or use m35 to move to sector 3,5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quadrant.  When using this method do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s, commas, etc. to separate the "m" and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ten during a heated battle messages will come for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 that it's possible to miss some of them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to review the most recent messag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enter a standard orbit around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allow the planet to be scanned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lithium crystals and other things.  Once in orb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LAND command to visit the plane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fire the phaser banks.  The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officer will request instructions on firing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my vessel in th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quit the game.  You can also sav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you quit; see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fires the experimental death ray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powerful weapon that will destroy every enemy 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hole quadrant...if it works.  If i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's no telling what may happen, since the technolo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yet completely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a request to engineering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 of repair of all ship systems.  Any sys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maged will include an estimated time to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ave your game so that you can com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it later.  After saving, the game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give the quit command.  You can only restor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 when first starting up;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store a saved game right after you ar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a briefing.  You select the name of the file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the saved game information.  Any valid MS-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can be used; just hit &lt;Enter&gt; to use th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rek.sa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situation becomes hopeless, use this command to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ruct.  With any luck, you will at least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lingons along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raises the shields.  Engine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 when the shields are up, and the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 on the short range scanner will change to yello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use the up arrow key to issu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D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lowers the shields.  Engine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, and the image of the ship on the sh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ner will return to white.  You can also use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 key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at any time during the game to togg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nd off.  A message will flash briefl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P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three torpedo tubes available.  The torped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icer will request instructions on the number of torp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re and the sectors to fire them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miscellaneous objects that you find dur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dilithium crystals mined from planets,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inform engineering of the warp spe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from the engines when moving between quad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alid warp spee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, you can include the warp facto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For example, enter w5.2 to set the warp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h!  The boss is coming, and he's going to cat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ing games again.  Hit Shift-F1 and you shell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now do simple MS-DOS commands, but be car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 not run anything that changes the screen m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return to EGATrek you must still be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to be able to continue the game.  Simple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 should work fine.  When you're read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, type 'EXIT'.  (If you *are* the boss, you did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; it's hidden by a Romulan cloaking dev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FUNCTION KEY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more commonly used commands have been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s.  Use the following chart as a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F1��������F2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Help   � Pha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3��������F4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ire   �  Mo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orpedo �  Shi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5��������F6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Max   �   Fi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nergy �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7��������F8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Xfer  �  Re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nergy �  Stat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9��������F10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et   �  Do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peed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REGISTRA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member that EGATrek is not free software. 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you are expected to purchase it after you've giv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price for EGATrek is $15, for which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by return mail a copy of the latest version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Shareware game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ther games are available from the same auth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more than one game at the same time, a dis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Register the first game for $15 and then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s only $10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5 to register EGA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25 to register EGATrek plus one ot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35 to register EGATrek and two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currently available include Shooting Gallery, Mah Jong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, SuperFly and Bass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luxe version of EGATrek is also available.  This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case, printed manual, quick reference card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of the game.  This version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22.  No discount is available o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include $2 for shipping/handling along with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ever items you order; if ordering deluxe vers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$4.  Outside North America please include $4 for shipp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LEGAL STUFF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hereby disclaims all warranties relating to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of merchantability or fitness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cannot and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ial, indirect or similar damages due to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eason, even if the author or an authorized ag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ised of the possibility of such damages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for any damages ever exceed the price paid for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software, regardless of the form and/or extent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of this program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SSOCIATION OF SHAREWARE PROFESSIONA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  Please write to the ASP Ombudsman at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kegon, MI 49442, USA or send a CompuServe message via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LIVE LONG AND PROSPER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Trek is copyright (c) 1988-1991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