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EGA TREK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3.1  September 1, 199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585 Edmands Roa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ramingham, MA 0170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U.S.A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ombat game similar to EGATrek was one of the fir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ver written. The first versions were written for m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computers back in the early 1970's. There have probab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ersions of this game written than any other as ther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version around for every type of computer ever m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definitely a clas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you now have is related to the other versions in 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, but fully takes advantage of the high resolution o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display. I originally discovered the game around 1974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EC System 10 mini and was soon hooked. I've sin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versions of the game for computer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x-Sinclair ZX81, Apple ][, Prime 50-series minis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ll using BASIC of one sort or another. EGATrek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arlier efforts, though it has been translated to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an MS-DOS computer with an EGA or VGA cap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. If you're still running an older display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EGA or VGA I'm afraid you're out of luck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ame. I suspect you can find a version that suppo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 is distributed under the "shareware" concept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 software". Under this concept, you save the high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aging and distribution while still receiv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 are free, and in fact encouraged,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your friends, to BBSes and to user groups.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hareware duplication services may include EGATre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provide copies for a reasonable duplication fee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by the author must be included. 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iles in any way, and this shareware notice must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The author retains all 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system you may freely try out this progra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use it you are expected to register with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$15 registration fee. In return for your registrati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the game, with the sharewar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if possible another game to try out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uxe" version available which includes a binder,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card. The "deluxe" version is $22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oftware is identical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2 shipping on standard registrations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For "deluxe" versions or for any orders outsid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4 for shipping. Also please include $2 extr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3.5" diskettes, otherwise your order will come on 5.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e happy to hear of any improvements you'd like to se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s. Many of the new features since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came about as suggestion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let me know what version you have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terested in knowing where you got it from. Pleas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r name and address on the letter! It's amaz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do this. Or, you can use the instant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orderfrm.txt". Just copy the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the U.S., the best way to register appears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stal money orders. I've received these from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In general, foreign checks are not accepted by U.S.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 checks are an exception, but please allow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and Canadian dollars). EuroCheques, for exampl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bank. You can also charge your registration to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the )(evious BBS system (300-28800 bps, HST/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8N1) at 508-788-6951. Leave a C)omment to the sysop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(evious is the official support BBS for all my softwar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always available for downloading there. )(eviou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RelayNet so if you use a local BBS that is also on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 me by sending a routed message to node XEVI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ference is the preferred plac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's mail system. Send 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1020,2613, or join me and other authors in the Shareware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. You can also reach me through InterNet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@flightsi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structions can now be viewed without lea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rder form can be printed with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items renamed to avoid copyrigh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SGS comm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nor change in impulse eng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lanets needing evacuation now report their quad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veral bug fixes related to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evious version had a serious problem 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games which has now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pl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pande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rank names to rank numbers in hall of f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ng range scanner/galaxy chart now operat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repair status chart on screen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oss Mode replaced with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X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aved games now have default file na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veral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emy ships are generally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enemy 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emies have some other new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NE and LOAD commands replaced by LA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itional random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 command enhanced to allow fixing specif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ames can be saved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op two scores for each level saved in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ve command and coordinates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arp command and warp factor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ser temperature/efficiency grap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SGS command replays most rec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iewer shows closest enemy ship instead of close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ccessful rescues increas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emy lasers shown on short r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emy ships can be scanned using 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ath Ray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GATREK QUICK STA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lready familiar with this type of game and just ne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get started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game from DOS command level by typing "EGATR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tle screen comes up hit any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asked if you want a briefing or not. 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and level" you select determines the difficul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ve never played this type of game before skip level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starts up, use F1 to view the command lis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RIEF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umans ventured into deep space it was inevitable that other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lligent beings would be discovered. While many 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nd some have even become allies several hostile and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have been discovered. The two most notable hostile 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Mongols and the Vandals. Though these are not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the words they use for their names being im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ngue to pronounce) these terms have been assigned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based on the convention of using the names of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early human cul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he Mongol Empire has declared war on the Unio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a Mongol invasion fleet is now present in parts of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 A large number of enemy cruisers, a few command vess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gol starbase have been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ndal Empire has joined the hostilities in some areas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if possible. They will generally only be found nea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erritory. Their actions in response to your conta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 command of the Class IX Research/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fleet designation RCB-92. As is common fleet proced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named after a historic earth ocean ship. It is fully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ith 430 officers and crew member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as commander of the Lexington is to secure a 64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galaxy as quickly as possible. You will hav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gol vessels you find, including normal Mongol battle crui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essels and possibly other types as well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 (your military rank) that you enter when star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more or less difficult section. In general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must contend with more enemy ships and with more 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in the enemy. Success in your mission may earn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to a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Number    Name of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Lieutenant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Admi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ficer in command of a ship may be referred to as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is actual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ngton has a cruising speed of up to warp factor 6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arp 8 in emergencies. The main engines are for mov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s of the galaxy. Beware of excessive speed as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is a possible result. Within a quadrant, you hav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engines. If your main engines are damaged your maximum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be lower than normal. Travel at warp speeds with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requires double the normal amou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ergy is provided by the Space Industries EnergyConver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nversion system is normally adequate to supply 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or many years of operation. However, war with the Mong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normal operations. Because the ship is moving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using a great deal of energy to fire lase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 you will most likely be using energy faster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it. The converter will supply 400 units of energ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when working at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is provided with two types of scanners. Th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show you everything in your current quadrant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mportance they continue scanning at all times and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and up to date. The most important thing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Mongol ships of which there are several type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 battleships will display in light blue, command ships in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 ships in purple and supply ship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ong range scanners show what is in adjacent quadrant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useful for planning your movements. The ships computer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all past scans and this galaxy chart is shown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omputer is damaged. Damage to the scanner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formance of course. A small amount of damage will prev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eing smaller objects (including, unfortunately, enemy ship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still be able to see stars. If damage becomes too sev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range display is numerical; the three digit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represents the number of Mongols, type of friendly star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stars (respectively) that the scanners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s containing Mongols are highlighted in red.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orange and the number indicates base type (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, 2 a research station and 3 a supply depot). Quadra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s cause the scanners to overload and display all 9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receive information through the main viewer.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 between a view from outside the ship and a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ship function. When looking outside the ship the view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direction of whatever enemy ship is closest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includes an identification of the object and i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nd direction from the ship. Directions are based 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being directly to the right as seen on scann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isplays appearing on the viewer can b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pending on what's currently going on. Some of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much use to a ships commande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onstantly be receiving communications from both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your ship. Each message will include the ships depar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it. It is important that you pay attention to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Up to four messages can be displayed on your comman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Each new message will overwrite the oldest exis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acknowledge one or all messages and so leave spac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has two major weapons available, energy torpedoes (EnTo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s. Torpedoes are very effective at close range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being capable of destroying a standard Mongol ship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mited in the number of torpedoes you can carry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plenished at a StarBase or supply station. A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they are less effective and their accuracy is also throw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ed with your shield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s are your general purpose weapon. The damage lasers do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distance to the target. There are two gau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laser performance. You should watch the lase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when firing to prevent overheating. The laser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shows how well the lasers are working. Laser effectivenes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due to excess heat and due to damage from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is capable of repulsing enemy fire through the 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When the shields are raised and at 100% energy no enem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netrate them; the only effect will be that energy will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ields. It is thus to your advantage to have shield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irect battle. Once enemy fire starts to penetrate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nergy is lost and ships systems may be damaged.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draws a small amount of energy from the main energy ban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raise the shields needlessly. Lowering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 energy change. Because the shields affect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ips systems their correct usage is very 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ngton was originally used for exploration and is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Obviously, with the Union under attack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normal exploration at the present. However, there ar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laxy that may contain the energium used to power the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exploring these planets for emergency energium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regulations prohibit the use of raw energiu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emergencies; your shields must be under 50% and ma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ypes of Union bases in space. A StarB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because you can replenish all ships supplies there.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can provide life support supplies and energy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tations can provide only life support supplie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protection of all bases in your design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arfare many of the ships systems may be damaged.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on your mission can vary greatly depending on wh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Converter: The ship's energy converter generates energ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t a rate of 400 units/day times percentage 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: The shields percentage of repair indicates how effici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generators can convert the energy available in the shiel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tual shielding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Engines: The warp engines are virtually impossibl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but their level of damage affects the maximum possibl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The maximum warp speed is approximately warp 1 plus 0.09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Engines: Impulse engines are much simpler than warp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ither work or they don't. When they are at less than 50%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op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s: Laser percentage of repair is a direct indic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nergy is converted to destructive force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. In other words, for a given level of laser energy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lasers will do twice the damage of 50% working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orp Tubes: Like impulse engines, torpedo tubes either work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At 100% there are three functional tubes, 67-99% only tw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nd 34-66% onl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Range Scanners: Short range scanners lose resolutio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maged. Above 90% they are fully functional, but below 90%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detect anything smaller than a star. Below 50%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Scanners: Long range scanners also lose resol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 When less than 100% repaired they can no longer detec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Below 50% they are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A modern starship is highly computerized, so los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ffects a number of things. Portions of the ships cha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if the computer is sufficiently damaged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by re-scanning. Automatic navigation requir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100%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Support: Life support systems must be 100% to generate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needed to sustain life. Without a functioning lif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ship can last only two days on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: The transporter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craft: The shuttlecraft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mission ends, one way or another, you'll receiv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your performance from headquarters. If you ge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scores for your command level, your name will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of fame. If you wish to delete the hall of fame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ek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OMMAN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enter "egatrek" from the DOS prompt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und during the game, enter "egatrek -n"; note tha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as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ommands and their descrip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abbreviated to just their first letter. Use th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or just hit the F1 key) at any time to ge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i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knowledge a message you should enter the letter A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umber of the message you wish to acknowledge, i.e.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numbered from 1 to 4 going from top to botto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ll messages enter just A withou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visit StarBases often to refuel your shi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pairs. When you are in a sector directly adjac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, issue this command. You can also dock at Research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y Bases, but they cannot provide everything th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When docked at a StarBase its shields will protect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s used by a number of different systems aboard the shi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command to move energy between systems as need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 you the exact energy levels of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has a certain number of crewmen available to do repai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ystems and they normally divide their time evenly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ystems. Since some systems are more important than oth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command to concentrate repairs on one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other systems. When the system you selected is rep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work will automatically be divided among all damag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asked if you want to spend time jus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. In space, repairs will take place no faster than norm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d at a StarBase you can use their facilities to speed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repair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x    Normal repairs, work evenly divided amo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x  Normal repairs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x    Repairing only a sel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x    Repairing a selected system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hail a StarBase. If none is close by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to receiv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get a list of all available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 You will also be shown a summary of scan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be able view the complete game instructions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now), information about shareware or you can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 Remember that hitting the F1 key will get you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get information about the enemy 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quadrant from the computer. The display will show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location, distance and heading from you, and the condi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biting a planet which has something of interest on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command to land on the planet.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ransporter or shuttlecraft to reach the planet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er is the better choice since the shuttlecraft takes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ys to make the round trip whereas the transporter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command, you must first successfully use the ORB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verts the maximum possible amount of power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hields. You can do the same thing with the E)nergy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ower to the shields until they are at 2500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uick way to make sure that your shields are at f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p is quite sophisticated, so getting from one plac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that you specify where you want to go. The gala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64 quadrants and each quadrant is divided into 64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to specify the quadrant and sector you wish to move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6,2,3,5 moves you to quadrant 6,2 sector 3,5.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always entered first. To use impulse pow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adrant specify only the sector you wish to move to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vigation computer is damaged,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movements manually. You will be asked first for a 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) movement which can be negative, positive or ze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fore the decimal point is the number of quadrants to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fter the decimal point the number of sectors. Bo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0 to 7. The DeltaY (horizontal) movemen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For example, if you want to move one quadran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adrants plus two sectors left (i.e., from 1,8,1,8 to 2,6,1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X would be 1.0 and DeltaY would be -2.2. If you pref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even when the computer is functional, enter just an "M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coordinates and the computer will switch move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understanding manual movement is that you are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move relative to your current position whe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movement you just select the actual position you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enter the move coordinates with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m. For example, 6,2,3,5 is equivalent to 6235 and 3,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35. When using the long form, you can use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venient for separators between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en more abbreviated way of entering move coordinat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ight on the initial command line along with the "M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 m6235 for quadrant 6,2 sector 3,5 or use m35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3,5 within the current quadrant. When using this metho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paces, commas, etc. to separate the "m" and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during a heated battle messages will come for you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miss some of them. You can use this comman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messages that have appeared. The newest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first and you can use the up arrow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the messages. Hit the ESC ke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enter a standard orbit around a plane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lanet to be scanned for the presence of energium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hings. Once in orbit, you can use the LAND command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fire the laser banks. The laser control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est instructions on firing at each enemy vess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quit the game. You can also save a g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 see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res the experimental death ray. This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hat will destroy every enemy ship in the whole quadrant...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If it doesn't work, there's no telling what may happe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is not yet complete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request to engineering to provide the state of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hip systems. Any systems that are damaged will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ime to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your game so that you can come back and continu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ving, the game continues until you give the quit comm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restore a saved game when first starting up;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tore a saved game right after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riefing. You select the name of the file that i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game information. Any valid MS-DOS file name can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&lt;Enter&gt; to use the default name "egatrek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tuation becomes hopeless, use this command to 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luck, you will at least take a few enemy ships alo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aises the shields. Engineering will acknowled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are up, and the image of your ship on the short r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yellow. You can also use the up arrow key to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D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wers the shields. Engineering will acknowled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ship on the short range scanner will return to whi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down arrow key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at any time during the game to toggle soun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A message will flash briefly on the screen acknowle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E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torpedo tubes available. The torpedo control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est instructions on the number of torpedoes to f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o fire the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iscellaneous objects that you find during the g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um crystals mined from planets, can be us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inform engineering of the warp speed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gines when moving between quadrants. Invalid warp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include the warp factor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nter w5.2 to set the warp factor to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h! The boss is coming, and he's going to catch you 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Hit Shift-F1 and you shell to MS-DOS. You can now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mands, but be careful that you do not run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reen mode as when you return to EGATrek you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 to be able to continue the game. Simpl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should work fine. When you're ready to return to the g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. (If you *are* the boss, you didn't see this command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y a cloaking de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UNCTION KEY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commonly used commands have been boun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Use the following chart as a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F1��������F2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elp   �  La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3��������F4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re   �  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orpedo �  Sh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5��������F6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ax   �   Fi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nergy �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7��������F8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Xfer  �  Re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nergy �  Stat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9��������F10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t   �  D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peed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EGISTR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EGATrek is not free software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EGATrek is $15 (plus $2 shipping)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by return mail a copy of the latest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 removed, and possibly another Sharewar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eluxe" version of EGATrek is also available.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se, printed manual, quick reference card, plu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. This version is available for $22 (plus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North America please include $4 for shipping/handl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Please add $2 extra if you require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.S. should be in U.S. funds. Using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probably the easiest way to do this, but postal money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or bank drafts drawn on U.S. banks are acceptable. Euro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ccepted even if drafted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GAL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the author or an authorized ag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ftware, regardless of the form and/or extent of the cla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program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SSOCIATION OF SHAREWARE PROFESSION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, USA or send a CompuServe message via e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IVE LONG AND PROSPER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Trek is copyright (c) 1988-1994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