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th Rally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versions, patches and upgrades (the "Gam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Remedy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clusive License to Apogee Software, Ltd.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489, Garland, TX 75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1+214-271-2137 ("Apogee Software, Ltd.")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GT Interac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 OR USING THIS PROGRAM, YOU INDICATE YOUR AGREEME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WHICH ARE THE ONLY ONES BY WHICH APOGEE PERMITS COPYING OR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SHAREWARE. DISTRIBUTING IT WITHOUT APOGEE'S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OWNERSHIP.  Except to the extent expressly licensed by us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 the exclusive copyright, trade secret and other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the right to use the Trademarks "Apogee", the Apogee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go", "Death Rally", and any of the characters contained with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USE AND COPIES. You may use the Program only for your own purposes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book".  This permits use by any number of people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o use it so long as -- just like a book -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that more than one copy will be used at a time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copy this Program except for leg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 Levels" are data that modify or substitute for Game data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or replacing one or more Game levels.  Creat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Level or a software tool that has no substantial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ribute to the creation of a New Level infringes rights o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prohibited by law except as permitted by Apogee.  APOGEE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EVELS ONLY THAT MEET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The Level must only work with a RETAIL episode of the Game. I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is Episo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The level must not contain modifications to any COM, EXE, or DLL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The level must not contain any illegal material, o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irrevocable licenses) any trademarks, copyrigh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or other property of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The level must prominently identify at least in every on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reasonable duration on an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name and email address of the level's cre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 words "THIS LEVEL IS NOT MADE BY OR SUPPORTED BY APOG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] The level and any use of it must be offered solely for fre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ncidental online char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] By distributing or permitting the distribution of any New Level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of any trademark, copyright or other right, title o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in (to the extent different from the Game as origin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pogee) grant back to Apogee an irrevocable royalty fre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] The distributor of any New Level or Level Editor must b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Game itself (either in writing, or by being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where no writing is needed under this LICENS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LIMITED WARRANTY AND 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rogram (including any related written material)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 defect, you may receive a replacement if you return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days of receiving it from Apogee.  Aside from this,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S-IS", AND NO WARRANTIES OF ANY KIND (INCLUDING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)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AS TO IT OR ANY MEDIUM IT MAY BE ON.  OUR ENTIRE 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CLUSIVE REMEDY IS SUCH REPLACEMENT, AND UNDER NO CIRCUMST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PROVIDE ANY OTHER REMEDY FOR DIRECT, INDIRECT, SPECI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ITIVE, INCIDENTAL OR OTHER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LIGENCE, 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OF THE POSSIBILITY OF SUCH DAMAGES. 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r limitation of implied warranties or liability f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, so this may not apply to buyer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you specific legal rights,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ve jurisdiction and venue of the state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ting in Dallas, Texas and to service by certified mail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pt 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 You will not modify, reverse compile, disassemb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or use or disclose any of our secret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10.01.96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