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AV v1.01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uthenticity verification information for use with PUTA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